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 REGISTRATION FORM   Version 1.00   Ref: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For users in Britai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sterling drawn on a Brit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For users in the U.S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30 U.S.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For other use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drawn in the normal working currency of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urrency will usually be your local currenc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n exchangeable currency).   The amount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$30 U.S. at market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ices are not valid after the end of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R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St David's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worth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mingham B20 1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clearly using block capitals fo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 or 5.25 inch , 3.5 inch disk sent by defa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to be registered if different from nam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