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ok E  Version 1.0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Book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90 day support is included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support before registration for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ther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entives: Each of our programs includes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or 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ail/Fax: 7am - 6pm CST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. Service: 6pm - 9pm CST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aintain an RSI BBS on BBS AMERICA.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 at the ShareWare BBS Main Menu,  Select "3" (R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 ORDERS: For the convenience of our customers, we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 credit card orders (Visa and MasterCard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ar future. If you are interested in thi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e, please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v1.06          ORDER FORM / INVOICE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30 ....................30  $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30 ................................ 30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10 computers at $26 each. ______ computers x 26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 50 computers at $20 each. ______ computers x 20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computers at $16 each. ______ computers x 16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computers at $12 each. ______ computers x 12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or more computers at $2000 (total fee).............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add 7.75% sales tax .......................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rders outside the US &amp; Canada, add $5.00 for Shp/Hd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v1.06          ORDER FORM / INVOICE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  5.25" disk ___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) Friend, co-worker  ( ) BBS  Which one? 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