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1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ING BESTHES' 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print any of BesThes' DOC - REGISTER.DOC, BESTHES.DOC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.DOC - type at DOS command li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C:\DIR\filename.DOC  PRN/B 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C is the drive and DIR the directory where the fil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und. (Replace filename by the name of the file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nguage Software Co. issues three kind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/LICENS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SONAL REGISTRATION:  $25.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TE LICENSE (For government offices, public institution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sinesses): $25.00, plus $15 for each potential addi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LECTIVE LICENSE (For educational institutions): $2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grants the right of usage to all staff members and stud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nstitution is authorized to collect, either directly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ough its bookstore or student union, a fee of up to $8 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from its students and staff memb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staff member or student of a collectively licen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ucational institution may become a PERSONAL REGISTERED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only $15, including the license for any supplement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ules purchased by the educational instit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three kinds of REGISTRATION/LICENSES enjoy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vantag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LATEST REGISTERED VERSION: Add the m.&amp; h. cost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fee, and the latest registered version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t to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UPGRADING: Any future program-enhanced or vocabulary-revi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will be sent to you for only slightly more tha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tage and handling co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ADDITIONAL PERSONAL REGISTRATIONS: Give your friends the gi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a BesThes registration for only $15 each. This will gr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m the same rights you presently enjoy, includ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cense to use supplementary modu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TECHNICAL ASSISTANCE: We are always at your disposal to ans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questions you may have regarding the use of BesTh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ther you have already registered or are still trying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the program. If a serious bug is reported within three months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2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registration, we will either fix it and send a corr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to the registrant, or refund the registration f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ing the initial three-month period, please feel fre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rn to us with any problems you may ha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mail: Language Software Co., POB 3080, Beersheva 8413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RA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FAX: 972 7 433 1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E-mail: INTERNET:100274.655@compuserv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CABULARY-MODULE LICENS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PERSONAL LICENSE: $10 each modu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r PAY FOR ONE AND GET TWO limited promotional off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order two modules along with your registration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only have to pay for the first one. (If after March 31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995, contact us to see if this offer is still valid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SITE LICENSE: $10 + $5 per module for each addi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tential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COLLECTIVE LICENSE for educational institutions: $50 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u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ing supplementary vocabulary modules is not restrict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ed users only. It is also available to non-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s, in any of the three categories, as a last test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ing, with the understanding that if BesThes continu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used after a reasonable trial period, the correspo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will be applied f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ever you order one or more modules, you will recei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test version of BesThes - REGISTERED or NON-REGISTER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pending on your status - with the modules incorporat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STHES.DIC and BESTHES.CDF files. These files are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changeable between different versions of BESTHES. So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are a NON-REGISTERED user and are trying out BesThes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REGISTERED copy, you will not be able to use the supplement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ules with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LING and HANDLING COSTS: You must add m.&amp; h. costs any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require a diskette to be sent ($5 for a 5.25", and $7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5" diskett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prices are in U.S. dollars, but we also accep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quivalent amounts in the following currenci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$, $A, S$,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,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r, DM, Fmk, F, SwF, BF, SKr, NKr, DKr, R, 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Pta, Yen, Lit, NIS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3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register, or apply for a license, send a check or credit-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 DIRECTLY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nguage Software Co., Moria 52 Apt.4, P.O. Box 3080 Beershev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4130, Isra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dit-card orders with MC, VISA, DINERS or EUROCARD may be s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ly to Language Software Co. also b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FAX: 972 7 433 1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E-mail:  INTERNET:100274.655@compuserv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dit-card payments made DIRECTLY to Language Software Co.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ost economical way for us to handle foreign currencies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ables us to grant you a reduction of 10% on all prices,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deduct from the total (including m.&amp; h.) ONLY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osing this 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THROUGH PsL (800 phone-lin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dit-card orders using MC, VISA, AMEX or DISCOVER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de through the "Public software Library" (PsL) (Houst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X) by calling 800-2424-PsL or 713-524-6394; or by FAX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13-524-6398; or by CIS E-mail to 71355,470. You can also 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dit-card orders to PsL at P.O.Box 35705, Houston, T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7235-5705. Refer item #1151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BOVE PsL NUMBERS ARE FOR ORDERS ONLY. Please DO NOT call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m for inquires related to your 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questions about the shipment of an order, refun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options, technical support, discounts, s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censes, etc., MUST BE DIRECTED EXCLUSIVELY - by FAX, E-mai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regular mail - to Language Software Co., Beersheva, Isra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guarantee an answer within 48 hours. For air-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spondence allow one week each 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THROUGH COMPUSER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SERVE members may register for a single copy 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MPUSERVE SHAREWARE REGISTRATION DATABASE - GO SWRE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sThes appears in the database under the name BESTH1.ZI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ID 2647. The sum of $40 (registration fee +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cabulary-enrichment modules + m.&amp; h. costs)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to your COMPUSERVE bill. This price includes 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mited promotional offer: PAY FOR ONE AND GET TWO. Howev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other registration schemes, such as multiple-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s, SITE and COLLECTIVE LICENSES, and registr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do not include supplementary modules, CANNOT be arran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through COMPUSERVE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4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DIT CARD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information necessary for credit card payment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mailed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nguage Software Co., POB 3080, Beersheva 84130, Israe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-mailed to: Noah Nissani, INTERNET:100274.655@compuserve.co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ed to: (972 7 433 103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DHOLDER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name:...........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t name:...........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cial Security # (or usual ID # in your country)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:..................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TY:........... STATE:........ COUNTRY:.......... ZIP: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one(......)................  Other(......)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unt ..................... Currency 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DIT 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C ( )  VISA ( ) DINERS ( ) EUROCARD (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d number:...................... Expiration date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Signature (when applicable)................................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5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FOR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be sent by mail: Language Software Co., POB 3080, Beershev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4130, Isra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: 972 7 433 10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-mail:Noah Nissani, INTERNET:100274.655@compuserv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SONAL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:................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TY:........... STATE:........ COUNTRY:.......... ZIP: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: V1.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FEE:  $25                                   $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LEMENTARY VOCABULARY MODULES: $10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With nearly 6,000 new entries per module)               $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irmail p.&amp; h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ette 5.25"/3.5", $5/$7, respectively                 $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TOTAL       $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Y FOR ONE AND GET TWO disc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Good only when ordering two supplement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ules along with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fore March 31, 1995)                            -$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YMENT BY MEANS O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dit card: MC ( )  VISA ( )  DINERS ( ) EUROCARD (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*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 number:            Bank:            Branc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*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ference number:            Bank:            Branc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nk addre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TY:........... STATE:........ COUNTRY:.......... ZIP: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*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SIGNATURE:...................... DATE:...................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6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ITIONAL PERSONAL REGISTR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LY REGISTERED US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(Personal/office/institution/company):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....................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:...............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TY:........... STATE:........ COUNTRY:.......... ZIP: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REGISTRA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:...................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:................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TY:........... STATE:........ COUNTRY:.......... ZIP: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FEE     $15                             $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s license for the vocabulary-enrich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ules you presently ha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tage and handl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irmail  diskette 5.25"/3.5", $5/$7, respectively    $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         $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YMENT BY MEANS O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dit card: MC ( )  VISA ( )  DINERS ( ) EUROCARD (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*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 number:            Bank:            Branc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*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ference number:            Bank:            Branc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nk addre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TY:........... STATE:........ COUNTRY:.......... ZIP: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*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REGISTRANT'S SIGNATURE: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TLE (If Site or Collective License):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NEW REGISTRANT'S SIGNATURE (OPTIONAL):.............. DATE:....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7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TE LICENSE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FICE/INSTITUTION/COMPANY NAME: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.....................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PARTMENT/BRANCH/SECTION: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:................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TY:........... STATE:........ COUNTRY:.......... ZIP: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: V1.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of ADDITIONAL COPI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of SUPPLEMENTARY MODU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With nearly 6,000 new entries per module):. 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copy: $25 + SUPPLEMENTARY MODULES x $10          $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itional copies x ($15 + SUPPLEMENTARY MODULES x $5) $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tage and handl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irmail  diskette 5.25"/3.5", $5/$7, respectively      $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           $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YMENT BY MEANS O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dit card: MC ( )  VISA ( )  DINERS ( ) EUROCARD (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*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 number:            Bank:            Branc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*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ference number:            Bank:            Branc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nk addre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TY:........... STATE:........ COUNTRY:.......... ZIP: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GNATURE:...................... DATE: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TITLE:...................................................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8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LECTIVE LICENSE for an EDUCATIONAL INSTIT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ITUTION NAME:.......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.....................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PARTMENT/FACULTY/SCHOOL: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:................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TY:........... STATE:........ COUNTRY:.......... ZIP: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1.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of SUPPLEMENTARY MODU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With nearly 6,000 new entries per module):. 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CENSE:  $200 + SUPPLEMENTARY MODULES x $50            $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tage and handl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irmail  diskette 5.25"/3.5", $5/$7, respectively       $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           $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YMENT BY MEANS O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dit card: MC ( )  VISA ( )  DINERS ( ) EUROCARD (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*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 number:            Bank:            Branc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*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ference number:            Bank:            Branc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nk addre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TY:........... STATE:........ COUNTRY:.......... ZIP: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GNATURE:...................... DATE: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TITLE:...................................................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9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SONAL REGISTRATION for STAFF and STUDENTS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LECTIVELY-LICENSED INSTIT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ITUTION NAME:.......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.....................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PARTMENT/FACULTY/SCHOOL: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ABLISHMENT ADDRESS:..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TY:........... STATE:........ COUNTRY:.......... ZIP: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SONAL NAME:..........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TLE: STUDENT/STAFF MEMBER (Circle appropria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SONAL ADDRESS:......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TY:........... STATE:........ COUNTRY:.......... ZIP: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 $15 (Includes license for the supplement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ules covered by the COLLECTIVE LICENSE)             $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LEMENTARY MODULES (Not cover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LECTIVE LICENSE) $10 each                           $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tage and handl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irmail  diskette 5.25"/3.5", $5/$7, respectively      $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            $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YMENT BY MEANS O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dit card: MC ( )  VISA ( )  DINERS ( ) EUROCARD (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*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 number:            Bank:            Branc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*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ference number:            Bank:            Branc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nk addre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TY:........... STATE:........ COUNTRY:.......... ZIP: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SIGNATURE:...................... DATE:...................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