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uropean (and American) users of "enhanced" keyboards who must load KEYB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 3.3), or KEYB??.COM (DOS 3.2 and below) for your keyboards --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XKEYB.COM before KYBD.BUF will work properly.  FIXKEYB.COM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" file from the above mentioned "COM" files, which can be loaded b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YS (where they BELONGED in the first place).  To use FIXKEYB.COM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keyb [path] KEYB??.COM or KEYB.CO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KEYB.COM will create a file KEYB??.SYS or KEYB.SYS.  The "??" st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driver that is specific to your type of "enhanced" keyboard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, GR, IT, SP, UK, and US (among severa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SYS" file has been created, put the following line in CONFIG.SY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[path] KEYB??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[path] KEYB.SYS (put the parameters you normally use with KEYB.CO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be sure to leave a blank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must appear BEFOR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KII\KYBD.BU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