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KYBD.BUF is automatic when you type INSTALL {drive}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covered in README.1S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YBD.BUF has five switches that may be set at bootup time (if you don't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default values) by putting them on the line DEVICE=KYBD.BUF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FIG.SYS.  BE SURE to leave a blank space after "... .BUF", then 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"/", the first letter of the command, and the number to which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sh to set the parameter.  For example, the lin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VICE=KYBD.BUF /b35/R3/V1/W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^ blan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set the keystroke buffer size to 35 (/b35, default is /b48), 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buffer window on line 3 of the display (/r3, default is /r1), ope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window as soon as KYBD.BUF is loaded (/v1, this is the default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attaches the code and storage for a warm boot (the default i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arm boot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 /V0 closes the view-port to the keystroke buffer on bootup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view-port may be reopened by pressing KEYPAD 5, V after PKII.MOD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en loaded (unless the /N1 switch has been set, 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the view-port causes "snow" to appear on your screen, download KYB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SNO, a version of KYBD.BUF that suppresses "snow", from the support B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 /Bn, n = 16 to 255, sets the maximum number of keystrokes hel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ended keystroke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 /Rn, n = 1 to 25, tells KYBD.BUF what line on the display you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WINDOW to appe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 /N1 disables the view-port and warm boot, and replaces that cod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torage with the buffer contents.  This saves 112 bytes (382 bytes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arm boot was attached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 /W1 attaches the code and storage necessary for SCROLL LOCK, F1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form a warm boot.  Normally, it is not atta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chosen to use the view-port and attach the warm boot cod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orage, KYBD.BUF uses only 398 bytes, plus twice whatever leng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uffer is.  KYBD.BUF will operate just fine whether POWERKIT II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oaded or not (but then, its fast warm boot routine would have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ssed by a far jump to offset 0Eh in KYBD.BUF's segm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1/102 KEY ENHANCED KEYBOARDS: If your "enhanced" keyboard needs a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river (KEYB.COM or KEYB??.COM) for it to work properly, you will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use FIXKEYB.COM, before your keyboard will work with KYBD.BUF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FIXKEYB.DOC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luxury of KYBD.BUF's extended keystroke buffer may have to be fo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one in some cases.  Unfortunately, some programmers think the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ffer the BIOS (Basic Input Output System) supports is the small bu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er at 40h:1Eh (XyWrite is a notorious example).  Their programs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buffer exclusively, thus ignoring the buffer whose dimension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IOS reads at 40h:80h.  You will know when you encounter such a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POWERKIT II's buffer is set to more than 15 keystrokes,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r machine will hang and not even KEYPAD 5-ESC (describ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KII.DOC, page 6) will save you, and POWER-KIT II's fast warm bo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SCROLL LOCK-F1) will just put you back in the same fix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