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Envelope Printer/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budsman Statement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- Agreement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 Conventions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onventions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Printin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Envelope to Name/Address in database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ing Address Databas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 Name/Address in the database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a Name/Address in the database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ence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Letters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ing Letter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Letters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Letter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Mailmerge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Supported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nhancement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Notes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ick Envelope Printer program provides the abil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  (without   alot  of  bizarre  keystrokes)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s,   store   the addresses,  and   provide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(to write short 1  page  letters)  with the 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erge the address information (that is saved)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When   you  want to print an envelope the  databa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automatically  (no  duplicates are sav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Function  keys give the user the ability to mod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 change the printer that is being  us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for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Numerous supported printers including a Standard Pri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Type for generic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Simple  to use mini-editor which gives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the information stored in  the database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ette  Cuomo is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   ASP wants to make sure that the sh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mber  directly,  ASP may be able to  help.   The 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 member,  but  does not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buying it.  If you try a Shareware program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ue  using it, you are expected to  register. 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differ  on details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others require it, some specify a maximum trial  pe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.  With  registration, you get anything  from  the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to continue using the software to an update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,  and the copyright holder retains all rights,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specific exceptions as stated below.  Shareware 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complished programmers, just like commercial  auth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s are comparable in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good programs and bad ones!). The main 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n the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require written permission before a commercial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find software that suits your needs and  pock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, whether it's commercial or Shareware.  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akes fitting your needs easier, because you can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uy.  And because the overhead is low, pr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also.  Shareware has the ultimate money-back 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QENV  must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ENV  is supplied as is.  The author disclaims all  warr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s, 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rranties  of merchantability and of fitness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 The  author  assumes no  liability  for 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r consequential,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N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NV  is a "shareware program" and is provided at no 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, but please do not give it away altered or a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vide personal computer  users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igh prices, and yet to provide incentive for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rs  to continue to develop new products.  If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useful and find that you are using  QENV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to use QENV after a reasonable trial 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make a registration payment of $15 to  Annette  Cuo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$15 registration fee will license one copy for  us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computer at any one time. You must treat this 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just like a book.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omputer  location to another, so long as there  i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 of  it being used at one  location  while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 users  of QENV must register and pay  fo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QENV within 30 days of first use or their 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ithdrawn.   Site-license arrangements may  be  mad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 distributing QENV for any kind of renumeration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ntact Annette Cuomo at the address below for auth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ation.  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istributors recognized by the (ASP) as adhering to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gin offering QENV immediately. (However Annette  Cuo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date with the latest version of QEN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encouraged to pass a copy of QENV along to  fri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valuation.   Please encourage them to  registe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if  they find that they can use  it.   All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receive a copy of the latest version of QENV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days free technical support. I can be  reached  any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 fashioned way (by mail), phone, fax, or  on  Comp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4) 263-9206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4) 263-9208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14) 597-7295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747,3537 Compuserve ID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 of this software are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or $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in brackets [] represents a key on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 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in  ALL lowercase represents what is display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(you don't type thi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isplayed ---/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you type---/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key ([ENTER]) you pres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-] -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&gt;] -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Home]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End] -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Y] --- Delete 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N] --- Insert 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 ---------- NO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------ YES (to yes/no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so  when  typing in phone  numbers  just  typ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 (no  hyphens "-", or paranthesis "()",  etc.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phone number 1 (714) 597-7295 would be typ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145977295, QENV does the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 stores  the  database  information in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DAT  (included  on  the diskette).  When QENV i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will be searched  for   ENV.D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DAT  is  not found in the current directory,  QENV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the path specified in  your AUTOEXEC.BAT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is true for the printer setup file  PRNT.SE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file ENVLT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QENV directory and copy QENV into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enclosed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:&gt;M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:&gt;C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just  want  one copy of the database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  your  hard  drive,  I suggest  that  you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ENV.DAT into a directory specified in  your 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lete it from where you copied the diskette  (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directory QENV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:   I  have the program QENV copied into  my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TIL  which is specified as part  of  my  path  in  my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XEC.BAT  file,  I  also  have  the   file   ENV.DA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.SET   copied into \UTIL.  This way I can run QENV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 on  my machine  and  access the informatio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ored in the one  ENV.DAT,  PRNT.S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pied the QENV diskette into a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  path you  can  start QENV by  simply  typ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d a new directory (not specified in your 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at directory  by typing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CD \MYDIR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ENV  is  started (see the QUICK START  section)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s  "Name",  "Street (1)",  "Street  (2)",  "Cit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e",  and "Zip Code", should be filled in with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e information, the field "Attention" is us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o a certain individual at the specified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  the   word    ATTENTION:"   does     not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). The "Return Addr" prompt should be 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"Y" or [ENTER]  for YES, meaning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turn address to be  printed on the envelope, or "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f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answered to the Return Address prompt the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RETURN ADDRES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eet (1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eet (2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ity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State:  XX              Zip Code: 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Attn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information  is saved to the  database  file  ENV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QENV  searches  in your  path for the file ENV.D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oes not exist in your path QENV  assumes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Insert Envelop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[ENTER] To Pri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[-] To Cancel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t  this  point  pressing [-] to Cancel only  canc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ctual  printing  of  the envelope,  the 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updated.  I  used this feature to  add  my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nting any envelo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envelope is printed the new name and addres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 automatically.  If the new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lready exist in the file no addition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 TO NAME/ADDRES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ENV  is  started (see the QUICK START  section)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 press [F2], the following  window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Names/Addresses contained in the  databa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, press [ENTER] to choose an address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s are provided to perform  maintaina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n the address database.  They 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will delete a name/address 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will  allow  you to modify or  change  a  name/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will  clean-up (perform a housekeeping)  on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address database.  This means, all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ere previously deleted ([F3]) will be expung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freeing up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a name/address from the database press [F3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window  containing the  existing  names/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,  press  [ENTER] to choose  an  address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dify  a name/address in the database press  [F4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window containing the names/addresses  will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,  press  [ENTER] to choose  an  address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. The following window will app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Annette Cuom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3577 Tupelo S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Chino Hill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CA              Zip Code: 91709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714597729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normal editing keys apply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field you want (and print a new envelope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ence section provides letter writing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.  I use this section if I want to write a letter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s/addresses I have in the envelop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created  in  this section are stored  in  a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called ENVLTR.DAT.  Like the envelop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NV.DAT, the path specified in your AUTOEXEC.BA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arched for the existance of the letter database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not found in your path or the current  director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the correspondence section press [F7]. 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nu 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/---------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|     CORRESPONDENCE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|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Crea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| Modify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| Print a letter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| Dele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Clean letter file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\---------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, and press [ENTER] to select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reate  a  letter is chosen the  following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/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NO        |  | Create a letter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LETTERS     |  | named: XXXXXXXXX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ON        |  \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FILE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 enter a name for the  letter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the name can have a maximum of eight charact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no letters have been  created  ye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had existed the names of those letters would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ISTING LETTERS window.  NOTE: The name entere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NEW name, an error message will display if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already exists in the Letter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  valid letter name,  the  mini-edi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type your letter. Press [F10]  to  sa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if you change your min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odify  a letter is chosen the following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use the cursor control keys (up arrow,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 to  change the selection of the letter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 when the correct letter name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the  mini-editor window with the  letters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s an example this is what was contained in 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ame LETTER2.  Here you can use the normal editing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s to change the letter anyway you want.  Don'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rget [F10] will save your letter and exit from th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ni-editor.  [ESC] just exit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elete  a letter is chosen the following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use the cursor control keys (up arrow,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 to  change the selection of the letter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 when the correct letter name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the letter will be flagged as deleted from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o  permanently delete this letter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Clean Letter File option after dele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int  a Letter option is  chose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to print press [ENTER] to choose.  Afte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 to print the following window is display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hoose the name/address you want to print the letter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mainly here for the mailmerge capabilities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the variables (explained in the  Using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they will be filled in with the name/addres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merge  feature is controlled by  the  plac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to a letter you create with the mini-edito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a value holder.  A value is placed i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letter is printed, the value placed in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rmined by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s start and end with the character ^ (I ca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-ha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definitions are as follows (pressing  [F2]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mini-editor  will  display  the  variabl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DATE^        ---- 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NAME^     ----  Return addre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REET1^  ----  Return street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REET2^  ----  Return street 2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CITY^     ----  Return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ATE^    ----  Retur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ZIP^      ----  Return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ATTN^     ----  Return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PHONE^    ----  Phone #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NAME^     ----  Nam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1^  ----  Street 1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2^  ----  Street 2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CITY^     ----  City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ATE^    ----  Stat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ZIP^      ----  Zip cod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ATTN^     ----  Attention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OMMENTS1^   ----  Comment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OMMENTS2^   ----  Comments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letter created with mini-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AT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NA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STREET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CITY^, ^TO_STATE^  ^TO_ZIP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^TO_NAME^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sample letter, to demonstrate how  the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works.  This is a comment I included on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screen ^COMMENTS1^.  The phone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HONE^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NAM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Annette Cuom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sample letter, to demonstrate how  the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works.  This is a comment I included on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screen Sample Database.  The phone number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(714) 597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Any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City, St  9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or quick reference press [F1] at the 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e following window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[F1] Help key pressed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1]    = Display this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2]    = Choose a name existing in the databa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to prin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3]    = Delete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4]    = Modify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5]    = Change Printer typ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6]    = CleanUp Data file (permanently eliminat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eleted records)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7]    = Correspondence (w/mailmerge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8]    = Print Database Listing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9]    = Setup Envelope type (size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ESC]   = Exits program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RESS [ESC] TO EX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is used to print an envelope to an  addresse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in the database. This eliminates the need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,  [F4] are used for database maintenance an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Changes the current printer type.  When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 window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PRINTER SET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iablo 630 (P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NEC 8800/88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HP LaserJet II/IID/III/IIID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Epson FX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Epson LQ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rinter Setup = HP LaserJet II/IID/III/III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Port = [LPT1: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[?][?]=Change Selection|[?-/]=Select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nd port chosen is stored in the file  PRNT.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searches your  path for this file if it is  not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 printer is set-up the printer type i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HP-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Is  used to permanently elimate any  delet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atabase.   When  a record  is  deleted it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 as such (to allow a future UNDELETE  option)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as added for those of us who don't want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disk  space  required  to have  the  delet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ing a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Accesses the correspondence section of QENV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mall editor with mailmerge capabiliti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of letters to Names/Addresses stored in  the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 NOTE:  The correcspondence section creates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containing the letters that are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Will print out all of the names/addresse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the printer current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Changes the current envelope size.  When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ENVELOPE SIZE SET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#6 (3-5/8 X 6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#9 (3-7/8 X 8-7/8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#10 (4-1/8 X 9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#14 (5 X 11-1/2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|[?][?]=Change Selection|[?-/]=Select|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elope  size chosen is stored in the  file  QENV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searches your  path for this file if it is  not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xits the program returning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510, 3515, 3520, 3525, 3550, 7710, 7715, 7720, 77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30, 8800, 8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 630 (P) - Parallel, 630 (S) -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 II/IID/III/II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DeskJet/DeskJe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1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1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 KX-P1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P-3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Pro Silver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inter - Gener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-------------------------\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PRINTER ERROR DETECTED  |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----/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---------------------------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1. Change Setup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2. Try Again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3. Continue-Skip Printing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(Select Option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printer  error was detected, could be off-line,  out-o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, or set up for  the  wrong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dding a Phone-Dia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bility to print letters/envelopes to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bility to print multiple copies of the same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NV  is distributed with a starter database file   ENV.D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starter  printer setup file PRNT.SET, a star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n  file  QENV.CFG, the starter  database  file  has 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 in it.  The  starter  printer setup fil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 the Standard Printer as the default. In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figuration file only contains the envelope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a #10 size (4-1/8 X 9-1/2)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are  using one of the printers listed on th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 setup menu,  don't  forget  to change your printer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