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ugust 2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xWare's Scann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9, 1992 by TaxWare, PO Box 2014, Provo, UT  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your signature or logo scanned, TaxWare will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at the following 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scan:  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scans:      $20.0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gnatures, sign in dark ink on white paper.  When mailing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ere are no folds through the signatur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gos, please indicate the top if it might not b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cans will be done exactly the same size as the image you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return your scanned images as PCX files on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dicate the disk media size desired (3-1/2" or 5-1/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sfaction is guaranteed.  If you are not satisfied with the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 us know how to fix it, and we will gladly re-sca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NING SERVIC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Price per Scan                     Total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irst Scan              $25.00                       |      |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dditional Scans        $20.00 X ___                 |      |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>Total Due ***************************************** $       |***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my scanned imag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  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lephone: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:    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ormat:      ( ) 5-1/4" acceptable  ( ) 3-1/2"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(s):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and suggestions: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{PCX2FNTv1.2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