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CLOCK - Generic Battery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 - "HandBookC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Battery Clocks For Laptops Such As The Gateway Hand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Generic Version, B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OCK is a merely a teensy TSR battery clock suitable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 computers.  It is a generic program and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 that I can imagine.  It is a very simple program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tart counts at zero and refreshes every minute.  S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ff screen, fear not, it will return.  Give it a min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you cannot turn it off or reset it, and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each time you boot.  All it really tells you i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rom when you started it.  This is often good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laptops with a suspend state, where you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.  So, when you are done charging the battery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road or go portable, start up the program, or rebo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ready running and then start it up again.  You'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know how many minutes you've put on the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uch a simple program?  After all, 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ut there for battery "gas" gauge measurement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pretty sophisticated, allowing for charging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ings.  But they are pretty hefty TSRs, 15-20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and memory is not to be frittered away.  And besi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rted accuracy of these programs is a little illusor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the batteries last depend very much on how mu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ou do, i.e., how much the disk spins/starts up, etc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gild the lily, let's just have a program that tell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has passed.  Believe it or not, no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/freeware land could I find one.  So, here is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boot and then restart the program you'll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ental note of total time, in the BCLOCK gener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was to keep the program very small and fas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verhead.  After all, we are stealing the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could really get ourselves bogged down if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or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Gateway HandBook Version, H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C deals with the reboot/reset problem BUT IT ONLY WO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HANDBOOK.  Do NOT use it on any other computer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!  You may blow away your setup information and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,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up HBC just like you would BCLOCK, just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 and off it goes.  But there is a difference.  HB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its timing information directly in unused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CMOS.  This is what makes it so dangerous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rong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C will retain its time setting through a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ALT-DEL variety).  So, put it at the end (the end,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here else) of your AUTOEXEC.BAT file, and it w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boot.  It will not retain its setting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boot (FN-ALT-DEL) or a hardware reset (the swi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on the bottom of the unit, the one you poke with your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chine gets hopelessly h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setting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BC allows for a reset by running the program HBC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hours and minutes.  Enter either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from the beginning (as in after a full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), or whatever elapsed time is appropriate. 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ck last read 1.09 and you do a cold boot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o one hour, ten minutes (an extra minute to a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up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here is a feature in which I take some pride of authorsh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discovered where in the BIOS the HandBook "knows"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 it is on AC or battery power (see the source cod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urious).  So, the HBC program is clever enough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apsed time when you are running on battery power, and DE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apsed time when you are running on AC power.  What do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for you?  Well, you run on battery power for a wh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up some time on the display clock.  Then you go and pl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ng in.  The clock starts running backwards becaus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tery is charging!  And, on the HandBook, it luckily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at a minute of charging gives you back more or l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 of battery time.  Logically enough, the clock stop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...  and, in fact, when it reaches zero, it q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.  Having it sit there reading zero all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esn't impart much informati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is not completely precise, of course, bu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reasonable indication of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that if you close the lid the machine goes into su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clock cannot change but the battery keeps cha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case, you'll have to reset the clock manu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SET.  No big deal, you're probably going to go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t that point, and you can just set the clock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till need to know how long the batteries will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varies a great deal.  It depends on you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ettings and above all on how often you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.  (I am preparing a companion paper, with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, showing techniques for maximizing both spe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ery life.  But that's for another day.)  Gateway r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ery at 2.5 - 4.5 hours of service, depending upo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s.  I find that 2-3 hours is about the limit.  In fact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 the HBC display, and when it goes over 2 hours I sta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little cautious.  At 2.5 hours, I'm ready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e battery when I reach a point of pause.  (Did you bu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 battery?  It's not a bad invest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'll need to work with your machine a bit, and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battery life is for you.  Run HBC and you'll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ime measuring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uture Features, Perhaps Develop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deas for those who like to tinker: have the reside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load itself back over the PSP befo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.  This might save a few hundred bytes from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R) portion.  And, of course, real tinkerers can try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from the program execution to make i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-better-quicker.  The assembler code is not very 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tty- I am not Mr. Assembler Programmer.  (The code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, though: it wor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ould like to see automated further is the re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.  It would be possible to look at the real time 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 machine had been in suspend mode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(when running on AC power).  This would add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ications and make the resident code longer, which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do this.  But it's a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another possibility: have the clock count down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battery life.  It would have to count back u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ing, and stop at the maximum expected life.  I didn'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ecause I think it gives a false idea of how much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as this varies so greatly with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andom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not claim total originality for this program, as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came from looking at a disassembly of an ancien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urs type clock program of unknown origin. 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there is nothing left of this prototype; I've rewritt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t is of some use to you, as it seems to be for me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e right to pass this on, as there is no long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between this program and the one I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ode is around 624 bytes when resident: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rous, and it runs reasonably well, too.  One could alway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of cour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e HBCSET program in C rather than assembler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do it in ten minutes or less (which is about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k) and I didn't want to mess with keyboard I/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integer conversions in assembler.  So call me laz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rand" of C used here is Microsoft Quick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any comments to Robert Newell on Software Cre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 Newell on Xevious, BNewell on the Gateway BBS, or by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5 N. Grandview Lane, Bismarck, ND 58501.  I'd just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if anyone uses this and if it is of any value.  It 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freeware, with source code provided.  Just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your improvements with myself and others on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strictions on this program are, that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if you modify it and give out a modified ver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te who you are and the fact that the program ha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modified.  You also may not remove or al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or the warning file which accompan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 don't want to see anyone wipe out their CMO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fair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 disclaim all warrantees, expressed or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no liability for anything whatsoever under 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theory.  If you use this program, you al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thing that may result in any way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program.  If you wipe out your setup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h your CMOS totally, destroy your computer, burn dow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lage, or break out in hives- or anything else,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- deal with it yourself, I'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this program: none promised.  If you find bu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let me know.  Please- no phone calls (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 Little Tzedakah Can Make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, this is freeware, but if you use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or find it useful, why not consider donat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to a worthy charity in the name of computer hobby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eople and groups out there that can tru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and the good p.r. wouldn't hurt us.  And beside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eel good about yourself in a very importa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marck, Nor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0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