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nded Environment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/DOS provides a means of viewing the environment blo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SET command with no arguments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 SET command can only deal with a search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27 bytes, maximum.  Contrary to popular opinion, MS/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p to 1024 bytes in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Stephenson's excellent BSET utility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 to 1024 characters in your environmen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.  Unfortunately, using the SET comman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127 of those characters, leaving you with n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or confirming the contents of the search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ET implements *ONLY* the display portion of the DOS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but it will display the entire conten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strings, without size limitations.  XSE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and displays the size of the search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ET is Copyright (c) 1990 by Thomas J. Keller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to all persons to use and to distribute XSE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, charge, or price is levied, and so long as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 file is distributed in unmodified form with the X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able file.  Legitimate user's groups may include X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s for which they would otherwise charge a small fee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ed $5.00) without violating this provision.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of this software for fees is prohib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mas J. Keller offers no warranty of suit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and accepts no liability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 which may be incurred through the use of X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ET is provided as-is, and is believed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XSET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Rosa, CA, 954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