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particularities for the UNIX version of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lp filename is "/usr/local/lib/vim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"$HOME/.vimrc" and "$HOME/.exrc" are used instead of "s:.vimr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:.exrc". Additionally "/usr/etc/.vimrc" is u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(for filtering) are put in "/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terminal may have a problem with CTRL-S (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To get around this you can map another key to CTRL-S, and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to nothing. You could use CTRL-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! ^W ^V0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! ^V019 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 ^W ^V0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 ^V019 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V is the single character CTRL-V. Do not use the '^' character.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TRL-V twice to get one. What is shown above is what you have to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different on the screen or in the .exr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dcard expansion you can use &lt;~&gt; (home directory) and &lt;$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erminal updating under UNIX is often slow (e.g. seri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shell window in suntools), the 'showcommand' and 'ruler'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Vim132 is a shell script that can be used to put Vim in 132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vt100 and looka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info files are for the Amiga. You don't need them with un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