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documentation for the program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GANAL - a shareware qualitative organic analysis simu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by Dr Adrian Blac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emistry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niversity of Tasma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ION A - Disk contents and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ION B -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CTION C - Hardware requirements and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ION D - Registration and 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SECTION A - DISK CONTENTS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ganal.exe      mai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ganal.ini      contains a few parameters which can be changed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menu.txt      text for main menu (asci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lasses.txt      text for pull-down menus (ascii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??.txt         data for each of the unknowns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1-12, 30-44, 60-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.txt          data for the user (asci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.exe         installation program (see section 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ganal.doc      this fil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user.exe       generates user.txt file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</w:t>
        <w:tab/>
        <w:t xml:space="preserve">  very brief greetings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SECTION B - PROGRAM DESCRIPTION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simulate organic qualitative analys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cation of unknowns plays an important part in most organic chemist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oratory courses.  Since there are over 8 million compounds and a wi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ty of possible chemical reactions and measurements this can be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unting task for a student.  To identify an unknown a small number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tions and measurements have to be selected in a logical manner, carri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in the laboratory and then interpreted.  Students therefore have 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rtunity to plan a logical approach, use chemical reactions, and obta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terpret physical measurements including spectroscopic data.  By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imulation of this process students are able to disc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hearse the strategy of identifying an organic unknown in a situation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dditional uncertainties of performing unfamiliar laborator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relying on the results. Once a logical approach has been develope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cation of an unknown can be undertaken in the laboratory with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dence and efficienc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design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c compounds are usually identified by first determining the function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(s) present and then selecting the correct compound from those listed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le of compounds having that functional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 groups are mostly determined by a combination of chemical tes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terpretation of spectroscopic data.  In fact, with modern spectroscopi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mentation yielding a variety of spectra it may be possible to determ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ucture of a compound from this information alone but addition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ementary data are usually required.  Many of the chemical tests (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unctional group tests) can be logically arranged into a hierarch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re general test is to be done before a more detailed one.  A na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ce of this is that the more detailed one should only be performed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re general one has given a positive result.  For example, a test for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amine should only be done if nitrogen has been shown to be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not be attempted if it has been revealed that nitrogen is ab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f there is no prescribed general test, the test in question may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luded by the result of another test which has already been disclo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bination of spectral information and chemical tests can be tre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he same way.  To take an example, it is inappropriate to perform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a ester if this functional group is precluded by an infrared spectr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has been revea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tests there are the following three types of possible responses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There is a more general test to be completed first which has not been d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The test is precluded by information which has already been revea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result of the test is to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uter program which simulates the process of organic analysis and whi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s to encourage a logical approach should give the appropriate respon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test at any stage of the analysis and be able to give conte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itive help if that response is not understo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compound's class is established (by knowing the functional group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al task is to identify the compound.  Tables of compounds a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different one for each class of compound.  This task then reduces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ing a unique match between the unknown's measured chemical and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istics and those of a compound in these published tables (or ot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).  Data that are used for this purpose include such things as mel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oiling points of the unknown and melting points of derivativ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cation of a unknown organic compound is therefore a combin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mical tests, physical measurements including spectral interpretation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ation of derivatives.  These are best done in a prescribed seque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tage of the analysis being completed before progression onto the ne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The following three sequential stages may be defined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ge 1 - Essential tests. For each unknown there is separately defined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f tests and measurements which are considered essential.  Thei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ion should ensure that effort is not wasted in stage 2 mak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rect deriv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ge 2 - Derivative formation.  Each unknown has one or more derivativ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 spectroscopic equivalent; these are individually defined.  Comple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quired so that random guessing during stage 3 will be minim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ge 3 - Naming the compound.  Most organic compounds have more than o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.  One of these has to be supplied before the unknown is considered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mulation of the process therefore should ensure that each stage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sis is complete before progression onto the next one.  Context sensit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o explain this should be available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organal" - Tasmanian organic analysis, has been developed to mee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outlined above and is now available for IBM compatible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40K memory and at least EGA graphics are require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 of the program includ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Responses for about 50 tests and measurements and 40 derivatives a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or each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Nearly 50 unknowns are available in three groups.  Each group of unknow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progressively more difficult but more spectra are available (1H &amp; 13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r, ir, ms and uv are all accessible for the last gro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ull-down menu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 short hint about the purpose of each item as it is highlighted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Background information about what constitutes a positive result for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mical tests can be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A review of all the information which has been revealed may be obtained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r without detailed help about the result for 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Help about each unknown (as distinct from help about the result of eac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st) can be obtained but its availability is related to the number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s asked for and the group to which the unknown be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analysis may be stopped and continued with at a later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The unknowns in group three can be identified solely from spectroscopi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if required (for these the rigid prerequisites outlined above hav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somewhat rela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 new user option can be selected which readies the support file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 and assigned three unknowns at random.  A better way of do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is to use the supplementary program "newuser" which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s to a new user on a more rational basis.  Sets of three unkn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edefined, with each compound being of a different class) can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y to each user or a set of any number can be given manual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lso reads the data from old user disks for late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When the assigned unknowns have been completed the user is invited to d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re group three unknowns (until they have all been complet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Most of the support files are in ascii format and many of them can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d (within limits) if required.  Registered users will rece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and additional information to aid changing the data fil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SECTION C -HARDWARE REQUIREMENTS &amp; INSTALL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EGA graphics with a colour monitor and 640K memory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"setup" is supplied to install the "torganal" program and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allation is possible and the following information shoul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dicated above, information about the user is kept in the file user.t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ple users each user has to have his\her own user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 of operation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.  Main files on hard disk (on multiple computers if required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user has their own floppy disk with their own user.t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it. (Recommended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 Each user has a floppy with all needed files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 All files on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 All files on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A.  (Multiple users, hard disk and floppy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should be copied to the subdirectory \torganal on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the file torganal.ini to indicate which floppy driv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pare floppy disks each with a user.txt file (us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To run the "torganal" program, first change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ory to \torganal on the hard disk and then type torga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.  (Multiple users, floppy dis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the main files to a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the file torganal.ini to indicate which floppy driv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multiple copies of this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 the program "newuser" to ensure that each disk has a differ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.txt fil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run the torganal program, change the current directory to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disk and then type torganal followed by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 &amp; D (Single user, hard disk or floppy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the main files to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the file torganal.ini to indicate which disk (&amp; directory)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the "torganal" program, change the current directory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rganal files are and then type torganal followed by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Main files me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rganal.exe    torganal.ini    mainmenu.txt    us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lasses.txt    titles.txt      all the unk??.t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t is recommended that the following files have restricted acces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.exe       torganal.doc     newuser.ex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"Newuser", in addition to writing new user.txt files also reads the ol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.txt file and stores (appends) some of the information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rgdata.txt for later analysis.  It is therefore recommended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should be used on the same computer and directory each ti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 unauthorised access it has password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&gt;  password is the word TASMAN  &lt;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SECTION D - Registration and Payment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ganal and the associated files are copyrighted work and are releas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concept.  You may try out the program for a period of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s; if you determine that it is useful and you wish to use it fur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gister and pay a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entitle you to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a copy of the program which shows on the initial greeting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t is registered to your institution (institution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make multiple copies on multiple computers for student use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location (camp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ceive support from the author and additional files a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GRAMS AND DOCUMENTATION ARE SUPPLIED AS IS.  NO WARRANTY OF ANY KI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AND THE AUTHOR SHALL NOT BE LIABLE FOR ANY DAMAGES OR LOS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only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ional use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50 users (per year)           $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han 50 users (per year)   $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student use              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is to be made to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 Adrian J Blackm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mistry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Tas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O Box 252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bart, Tas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stralia 7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registration you will receive the following extras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"userstat" which gives some statistics of usage (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file torgdata.txt which is written by "newuse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"unkedit" which makes it possible to edit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knowns if you wish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klist.txt, an ascii text file containing the various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each of the unknowns.  In the files unk??.txt these 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crypted so that users can't easily find out the compounds'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s.txt (ascii text file) containing the titles of each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surement and derivative along with their identify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are needed if any editing of the unknowns i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nal plea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PORT ANY ERRORS AND SUGGESTIONS FOR IMPROV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AT THE ADDRESS GIVEN ABOVE OR E-MAIL TO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LACKMAN@CC.UTAS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