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"F D p l o t"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R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FDplot shareware software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ons 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FD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Education, Science,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0 or better, GWBASIC for C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QBASIC for VGA/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Compuserve # 72345,1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3  (07-12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enefits: Minimum 3 months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FDPLOT.EXE in SCIENCE forum LIB 8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4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Dplot is a data AND scientific function plotting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nded for upper high-school or college stud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ors. It is menu driven, fast and less fuss to us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graphics calculators. Hard driv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- note that the software comes with an INSTALL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