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rossing the Red S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mily game of Bib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by Harry F. B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rossing the Red Sea" (RS for short)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knowledge game for families to pl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automatically given questions o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level and the value of each question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.  Because of this, young children can play with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ors, and professors, and have an equal chance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can be played directly from the floppy disk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compressed by the distributor).  To pl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, simply type RS at the prompt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hoose to install it on your hard disk, st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ompt of whichever drive you have your game disk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install" (without quotes)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 program will create a subdirectory 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called "REDSEA", copy all the files to that sub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that the logged directory so that you can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mmediately by typing RS &lt;Enter&gt;.  I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S.BAT file in your root directory so that you can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S" followed by "Enter" from any DOS prompt to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 contains several features not usually found in quiz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bvious of these is the graphic format.  Rather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questions, RS lets you see the progress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rm of pictures.  It is easy to verify wher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 to other players at all times.  This makes the g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and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unique feature is the automatic level adjus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quiz games may allow you to select one of two or thre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hich to compete the entire game.  RS is constantly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level based on your responses to questions and there ar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levels available.  Every time you miss a quest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for the next round drops by two, and a correct ans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 your level by one.  This will assure that you ge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wers correct regardless of your knowledge, and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face questions that are either extremely eas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difficult. Every player will deal only with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his or her range of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eature that complements the previous one is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value.  Many other games will have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be worth more points, thus assuring th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able player will win every time.  RS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, selects the value of each question completely at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way the players with the most need for Bibl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iscouraged by constantly losing.  In eff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each game is determined purely by chance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will get about two right answers out of ever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.  Why not invite your pastor or teacher ov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and see how impressive you are in winning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? (You can win more than half the time by follow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included with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 play for RS is greatly self-explanatory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ypass the title screen and start the g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tly, press the &lt;Esc&gt; key during the title sequen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turn off the sound, press F7.)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from the opening menu to play the gam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icture of the Red Sea with a dry path across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you to enter the name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 after typing each player's nam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ab&gt; to indicate that you are finished.  Onc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are entered you will have a chance to shuffle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m.  After that you will have one more chance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fter the program lists the players in orde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verified the names, press a key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player will be addressed by name, told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to be asked, and then presented with a multiple-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based on biblical content.  To answer th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a number 1-4 which corresponds to the correct answ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need to press &lt;enter&gt;.  The program will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, and tell you your current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answer was wrong, the program will tell you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and the reference, and will pause until you press a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you want to look up the reference to check the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get halfway across, the scene will sh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rt of the journey showing the lan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ner will be the first player to get 100%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Red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wish to quit before the game is complet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operating system at any time by pressing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time you exit the game,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print a registration form or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DOS.  Use any key to alternat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the &lt;Enter&gt; key to select the highligh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eel free to make copies of the sharewar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ossing the Red Sea", and give them to any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not free, nor is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is being distributed under a plan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This method gives you,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try the software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order to decide if it meets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at it does, the purchase pri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registration fee, should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your payment, you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version of the program, a printed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ail or phone support, certificates worth $20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of upgrades and additional question s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become available, and news of updates and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copy the program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o others, with the understanding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y will pay the registration fee if the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fee for "Crossing the Red Se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9.95 plus $3 for shipping and handling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d to use the program, please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that amount to the author,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nd any comments, questions, or suggestions. (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accept credit card orders at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gister within 14 days of first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may deduct $5 from the price as an ea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discount.  To prin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rintreg" at the DOS prompt. 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 F. B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 97283-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286-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s of "Crossing the Red Sea" must acc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ossing the Red Sea" is supplied as is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imitation, the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itness for any purpose.  The author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Crossing the Red S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-- type RS at the prompt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THE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