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 PRO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ROVERBS was written using the Watcom C compilier and the King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verbs of Solomon.  The program uses the inter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/date to determine the day of the month and then select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rb to display.  Since there are 31 proverbs the program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each day of the month upon boot-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computer to display a daily proverb upon boot-up;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copy the files to, such as PROV, and modify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xecute a bat file, such as PROV.BAT, to run the program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PROV.BAT is included.  Copy PROV.BA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directory in your path.  The AUTOEXEC.BAT file can be mod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editor to add the PROV.BAT file in order for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the computer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PROVERBS is shareware and maybe freely distributed in its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without charge.  You are granted an unlimited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der no obligation to register the program.  Please se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to Greg French, PO Box 9000-114, Seal Beach, CA 907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rench Flyer BBS at (310) 597-2235 HST/DS (300-14.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mpelled to register you may send $5.00 to the abo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help to encourage further developement and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e program as much as I do.  As the proverbs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wisdom (through the WORD) is to get truth and lif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rely, Greg Fren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