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on's 1897 Bibl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-- Cop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ctionary topics are from M.G. Easton M.A., D.D.,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Dictionary, Third Edition, published by Thomas Nelson, 1897.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ature of etext, the illustrated portion of the Dictionar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en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ormat has been designed for programatic reference,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pics in a file, preceeding each topic with $$topic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topic name with back-slashes, References to other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fixed with a  (ascii 175) double arrow followed by the 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number. It should be noted that it is possible to have the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followed by "(n/a)". This is due to a very small number of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which were unable to be resolved. These top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adan, Land Laws, Vash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pics are not listed in the printed edition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what Mr. Eastone intended.  The verse references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up or tagged for program usage.  It is hoped someone will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d make the resulting files available to the person(s)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and correct copies of these files can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 If any errors are located, please en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files, and if so, we would appreciate being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ble Found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89-7040 (14.4 k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9 East Loyol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, Arizona, 85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29-8542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