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I: Busin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ed an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i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: Business Edition is a database,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, and church membership information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 all in one.  It was especially desig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es, but any group who wish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on a weekly basis or store member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program valuable.  Features includ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tees for any one, two or three weeks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rack of deacon lists, printing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deacon, and of course you can copy, print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or individual 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IBM PC or good compatible with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ecial equipment is necessary.  A color monit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, and a printer is optional,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EXE        DATA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 .EXE        ORDER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ON  .EXE        LEGAL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.EXE        INSTAL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to do to install DataBase I is sti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k drive, type the letter of the drive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A:), and type INSTALL.  This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 to the hard drive in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problems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spond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needed to run DataBase I a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ub-directory.  To get to that directory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 the DOS prompt, which usuall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ATABASE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, you can type one of the following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you want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ile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 was designed to be easy to use, with its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 and simple pop-up boxes (for those of you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en PFS: First Choice, yes, that's were I got m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!).  Following is some general information and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 .q.   is the command to quit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ere you see a cursor, and a simple   q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current operation when you don't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ce to access the menus is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Input Another Record (Y/N)?"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(this will appear when you finish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current database form).  If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ne of the menus, do not answer yes or no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  Simply hit the function key (F1, F2, F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) corresponding to the menu you wa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Pressing the left and right arrow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between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you choose to edit a record (F2)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retype any items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to enter a file name, don't wo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hree character extension.  Just enter up to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or your description of the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when you are accessing or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the program will automatically append .DB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name you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ATABASE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Down, Left and Right arrows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selects the item the highlight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number next to an item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ll exit any menu except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ATTEND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of the following commands doesn't mat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mode is always the Tr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.  Exits the Attendance Track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.  Switches to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.  Switches to Tr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.  Switches to Era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ight be a good idea to explain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onths and weeks.  No names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for the month--simply enter the mont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number between 1 and 12.  For the wee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number between 1 and 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you are entering names for.  The week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d by Sundays, so if a month doesn't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, ignore the rest of that week.  The first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unday is Week 1 in the program.  This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used in MISSING, which is explain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age.  One quick example in case this doesn'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ense:  if you wanted to enter names for October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the 1994 calendar), you would enter 10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and 3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EACON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's sole purpose is to maintain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of deacons, and which members are und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on.  The starting prompt, "Enter Deacon Name: "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enter the name of the deacon you wish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.  Transfer mode allows you to transf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's name from one deacon to another. 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erase either an individual or a d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of the following commands doesn't 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mode is always the Deacon N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.  Exits the Deac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.  Switches to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.  Switches to Deacon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.  Switches to Era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.  Switches to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ISSING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allows you to search for absent member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2 or 3 weeks during the year.  You can print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in a general alphabetized list, or alphabet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acon name.  In order to save a bunch of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ace, I did not include an actual print rout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.  Instead, the names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hen the current screen is full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 appears, the listing stops,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rtScn&gt; key to print the screen out.  Press a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isting continues.  Continue like this until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have been printed, and that's it!  See the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f TRACK ATTENDANCE above for an explanation of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of the following commands doesn't 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.  can only be entered where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.  Exits the Miss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.  Done--tells Missing that you don't wan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o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LIST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program is used to enter nam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database.  This program assists MISS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a list of all members, wheth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tend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of the following commands doesn't 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mode is always the New N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.  Exits the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.  Switches to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.  Switches to New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.  Switches to Era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decide to continue using DataBase 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dition, please register it.  The cost is only $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less than any similar commercial program. 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995 edition, yearly updates will not be necessa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print out the order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, and send it to the address below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please write and tell me why.  If I us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ggest, I will send you a free copy of the updat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all upgrades for registered users are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mments, suggestion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rrespondence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y Leagu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7) 224-3407   (After 3: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85 Cla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pa, CA  94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everal other programs available, both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nd games.  See the order form.  To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, type COPY ORDER.DOC PR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