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Base I: Business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I: Business Edition Copyright (c) 1994 by Brian Schwar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of this software entitles you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n any and all computers available to you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t is installed on only one computer at a ti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encouraged to copy this software for the tri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the distributor of a shareware or user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library, you may distribute copies of DataBase 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 Edition with permission from Ivy Leagu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ee not to exceed $5 per disk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or's cop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I: Business Edition is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any kind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 fitness for a particular purp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that MUST be included in this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EXE   TRACK.EXE      DEACON.EXE     MISSIN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EXE       DATABASE.DOC   ORDER.DOC      LEG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files may be added by shareware distrib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Limitations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oducts from Ivy League Software carry a lif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, and life-time technical support.  If you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efective copy of DataBase I: Business Edition, retur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s received to Ivy League Software f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und/replacement.  In no event will the author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for any damages, including any lost profits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other incidental or consequenti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f DataBase I: Business Edition costs $25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paid directly to Ivy League Software.  Please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 contained in the file ORDER.DOC when placing a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OUTSIDE THE U.S.: Please send checks or money or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n on U.S. banks in U.S. dollars, and includ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$5 to cover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or fastest service, send a Money Order.  We may wa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days for personal checks to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Please allow 30 days for deli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Please use the form in the file  ORDER.DOC  to ord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rint it out, make sure you are at the DOS promp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ype: COPY ORDER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