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I: Busines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 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  State: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(if outside USA):__________________  Phone #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(circle):    5.25"     3.5"    Do you have VGA?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program?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INFO if you would like to receive free information about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Buy  Info   DataBase I: Business Edition 1.1  . . $2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hurches, businesses, oth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Buy  Info   DataBase I: Personal Edition 1.1  . . $10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ome,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Buy  Info   DomeCity: Celestial Encounter 1.0 . . $1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Buy  Info   Maze: Labyrinths of the Enemy 1.0 . . $1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Buy  Info   Star Trek 7.0 . . . . . . . . . . . . $8.0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Buy  Info   That Dang Recession 2.1 . . . . . . . $10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Buy         All Four Above Games (save $9)  . . . $39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ign Orders Please Add . . . . . . $5.0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 (Must be in U.S. Funds!)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y Lea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85 Cla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pa, CA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