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T S R E X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1.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opyright (C) 1993, Geoff Friesen B.Sc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ll rights reserv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troduc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only way to fully grasp the possibilities that exist with my TS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OLKIT is to examine a number of example programs.  Version 1.5 ha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quite a variety.  The purpose of this document is to briefly review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ch example in order to give you a better understanding of its pu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se along with usage.  However, you will need to review the sourc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de to fully grasp what each example is doing.  As new versions a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leased, I will add new examples.  Have fun!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Example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-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CII displays a chart of ASCII characters along with their decim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hexadecimal codes.  The UP and DOWN arrow, PGUP, PGDN, HOME, 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D keys are used to scroll through this chart and ESC exits.  ASCII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s the ability to "remember" the most recent position in the chart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default hotkey is ALT-A but this can be changed via /K (see TSR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OC).  The /X and /Y command line options select the upper-left co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r location of the chart.  X varies from 1 to 60 and Y varies fro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 to 32.  The /R option resets this location to the upper-left cor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r.  If a value of Y is chosen which would cause the chart to wrap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low the bottom of the screen then the chart is centered verticall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ASCII is smart enough to detect VGA 50-line and EGA 43-line modes)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y favorite example is CC, the clock calendar.  You will always know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at the current date and time are with this little baby.  CC can b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itted by pressing any key or the left mouse button (if you have 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ouse with a mouse driver installed).  CC illustrates how a mouse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pported.  The default hotkey is ALT-C.  The /X and /Y command lin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ptions select the upper-left corner location of the calendar.  X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es from 1 to 37 and Y varies from 1 to 33.  The /R option reset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location to the center of the screen.  If a value of Y is cho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n which would cause the calendar to wrap below the bottom of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creen then the chart is centered vertically (CC is smart enough t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tect VGA 50-line and EGA 43-line modes)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lipboards serve a useful purpose.  CP, Copy and Paste, provides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bility to mark out a rectangular section of the screen and the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y this information to an internal clipboard.  Only characters a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ied.  Attributes are not copied.  This information can be past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the keyboard buffer at a later time.  ALT-K is the default hotke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arrow, HOME, and END keys are used to position a block cursor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upper-left corner of the rectangle.  Once positioned, the ENTE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y locks in this choice.  The arrow keys are then used to selec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lower-right corner.  Once positioned, the C or c keys copy th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formation to the clipboard.  When ready to paste this informatio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the keyboard buffer, press the hotkey followed by P or p.  Pres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SC at any time to cancel the copy/paste operation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F is a little tool that I wrote for myself.  I use a Tandy DMP 130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inter and this TSR sends a carriage return followed by a form fe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this printer whenever the hotkey is pressed.  The default hotke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LT-L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toolkit is so powerful that you can access the DOS file syste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th impunity.  FTALLY allows you to tally the number and sizes of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ose files within the specified directory that match a file spec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example, assume that C:\DOS\*.EXE is specified.  FTALLY will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lly the number and total size of all EXE files in this directory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void typing leading spaces.  Press ESC to exit.  The default hotke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LT-F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OTKEY allows you to dynamically change hotkeys of any TSR develop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th the TSR toolkit.  Use the UP/DOWN arrow, HOME, END, PGUP, or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GDN cursor control keys to highlight the desired TSR name and the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ss a letter or digit key to make the change.  The default hotke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LT-H.  HOTKEY uses identical command line options as ASCII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2148 is used to perform an experiment.  The DOS interrupt 21h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 48h service allocates memory on behalf of an application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sufficient memory is available then the address of this new bloc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returned to the application.  To determine how much memory i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vailable for allocation, a program would load a very large valu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typically 0xffff) into the BX register and issue the call.  DO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uld return the total number of available paragraphs of memory i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X.  A paragraph is equal to 16 bytes.  This TSR displays the tot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 of free paragraphs when the hotkey is pressed.  As you will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e, the value can range from around 10 paragraphs to a value i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cess of 33000.  The reason for the discrepancy is that some pro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ms do not free up memory that they do not need.  This is the rea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n why TSRs cannot rely on using the DOS memory allocation servic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dynamically get memory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XMS is a demonstration program that tests one of the newest featur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ed to this toolkit - complete support for extended memory via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IMEM.SYS device driver.  The default hotkey is ALT-X.  Please con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lt TSR.DOC for a full review of the extended memory specification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