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is copyrighted 1992 by Liang Chen. No portion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without the written permission of Liang Che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w. If you find it is useful and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 registration fee at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ang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27 Middlesex,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edo, OH 4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hen2@uoft02.uof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uggestion for major enhancement from the user are welcom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in the future TMED version, you can hav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charged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SCLAIMERS: THE COPYRIGHT HOLDER OFFERS NO WARRAN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ATSOEVER. NEITHER SHALL HE BE LIABLE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ARISE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is a TSR memory editor which takes less than 8K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as an auxiliary debugging tool fo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as a gamebuster. TMED can view what is in the mem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while other programs are running. TMED works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versions after 1.20 come with a key macro function. Since T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in the memory, this key macro function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running programs. But if the foreground programs also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08, INT09 handlers and use it heavily, the time de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program may cause problems for the macro fun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BIOS problem that some keys are overwritten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MED is not bug proof. The system may halt due to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(such as editing or loading in critical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rong breakpoints, enter wrong data, etc.). Not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nefit from this program. You have to be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TMED' at DOS prompt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ways to invoke the TMED, a) Hotkey: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twice; b) Breakpoint; it will pause and invoke 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S runs to breakpoint (See how to set break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nstructions). If the invocation is successful, 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a memory page (256 bytes) and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y to run TMED as a TSR now and activate i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following instructions. It will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function may be used any time when the TM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. The macro buffer are big enough for 19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1 (default F6 key) once to record the key macro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ear a short sound). Press F6 again will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hear a longer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2 (default F7 key) will execute the key mac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2 key while macro is in reccording mod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usive macro. Press Mky1 will stop a recrusive macr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y1 and Mky2 may be assigned to other keys (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keys are intercepted by the TM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 except as the macr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re invoked by pressing the &lt;Alt&gt; key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letter in the command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D: &lt;Alt&gt;-T will display the TMED data segment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t the first byte of the string input buff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size of TMED, some data are enter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memory addresses in the data segment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hown in this page and next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:#X#Bodc:#X#        Editing mode and scr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tc:#X#Hilc:#X#        Text color and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ghlight colo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bytes in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fferent from the sav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dumped file. The sa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 is 256 bytes (a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pg:#X#Swmd:#X#        Switch page and video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ED is invoked. TME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 in different video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does not work normal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fferent Txtc, Hilc, Swpg, Sw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ED does not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een. After quit TMED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operate as before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the graphic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: AFTER CHANGING THE SW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DISPLAY WI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 PAGE. YOU SHOULD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 AND TMED, THEN POP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pg:#X#Odmd:#X#        Old video mode and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up. Please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c:#X#Wldc:#X#        The ending char and the wil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search string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ing char is hex 00; wil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hex FF.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struction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mp     al,XX      3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ne     XX         75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earch string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C FF 75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c and Wldc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tc:#X#Csrc:#X#        Unset breakpoint byte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. By default, Ustc is hex '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hex code for interrupt 'i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 #XX#BX= #XX#        The register values befor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= #XX#DX= #XX#        or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= #XX#DI= #X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= #XX#IP= #XX#        CS:IP, next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breakpoin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Line of input:#        16 bytes string buffer for '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XXXXXXX        command. Using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ext memory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1#XX#Seg2#XX#        Search start and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s. By default, Se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to the top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ED; Seg2 is set to A000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op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dr#XX#Padr#XX#        Current and previ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dr#XX#Jadr#XX#        Memory dump and relati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y1#XX#Mky2#XX#        Scan codes of Mky1 and Mk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to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um#XX#Sflg#XX#        Knum = Macro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flg = s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0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1      sound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f#XXXX.XXX           ASCIIZ dum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T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ther variables in the TMED data segmen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marked. You are supposed no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/HEX MODE:  Change edi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:       Invoke the alpha/hex memory editor to edit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(not ROM). &lt;ESC&gt; or &lt;ENTER&gt; to quit edit mod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keys to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/NEXT:  &lt;Alt&gt;-F will find the first string that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string buffer between the memory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1 and Seg2. &lt;Alt&gt;-N will find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/JUMP/PREVIOUS: &lt;Alt&gt;-G will read a new segment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 (in hex, no echo), then go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; &lt;Alt&gt;-J will read a relative jump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 (in hex, no echo), then jum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 The actual address is affected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saved in Jadrs; &lt;Alt&gt;-P will go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/COMPARE/MORE: &lt;Alt&gt;-D will dump 64k (256 pages) mem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urrent page to the dump file; &lt;Alt&gt;-C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aring mode and compare the dum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emory. The changed memory byt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color; &lt;Alt&gt;-M will move to next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changes; &lt;Alt&gt;-C again will quit comp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:    Convert decimal number ( &lt; 65535 ) at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x code. Useful when try to find the sto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 addresses and ch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:    &lt;Alt&gt;-K once, the string buffer will display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of any key input that follows. &lt;Alt&gt;-k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 Macro recording in this mode will jus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:    Restore the byte at current cursor po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buffer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POINT/IP: &lt;Alt&gt;-S will set the break point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; &lt;Alt&gt;-I will goto the breakpoint tha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ED. The breakpoint byte may als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Tips for activating TMED when play games: i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, fine; if hotkey does not work, use a bina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'CC' in the game executable file (be sure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if the breakpoint you se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byte of an executable instruction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will be seen as program execution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reakpoint. A breakpoint in a ROM are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e since instructions in ROM canno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eak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urbo Debugger is running, the breakpoin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ED will like the breakpoints set by Turbo Debugg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o restore the original codes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:     &lt;Alt&gt;-U will update the current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&lt;Alt&gt;-R will restore the dumped memory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:       &lt;Alt&gt;-B will do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:       &lt;Alt&gt;-Q will quit T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TSR shell I used for TMED was written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enborg (filename TSRDEMO2.ARC on simtel20 site). 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ress are includ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 by Thomas Brandenbo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 Branden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dbyesga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/1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A serious bug fixed in the key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/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Add key macro function to T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Commands are now invoked by press &lt;Alt&gt; key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in the command option line. This avoids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mands and data ent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/2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Fix the bottom display shift-up problem when using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thout dumping the memory first (or tmed.dm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Allow cursor has different color from the highligh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 Som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