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BIN - Text-To-Binary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0 (January 3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1993,1994 Bruce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N program is provided "AS-IS". 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t your own risk.  No warranty of any kind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r computer or the data stored on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the inability to run the program.  By running TXT2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LaserJet, DeskJet and PCL are U.S.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Proprinter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BIN is a utility program for the IBM PC (or compati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to create and maintain a binary fil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the form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you could create or modify a binary fil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a debugger.  However, you may be restricte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xadecimal numbers, in addition to ASCII text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may be all that you are left with.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 may have to exi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with TXT2BIN?  Here is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describes the initial settings of a dot-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, with documentation in the file. 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this text file into the equiva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ends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XT2BIN, you can work with any base (e.g.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etc.) that you feel comfortable with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anied by comments in the text file. 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present bytes in a more leg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XT2BIN, all you need is a text editor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inary file.  From the text file, TXT2BI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for you.  If the binary file ev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can make them in the text file and run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XT2BIN from the DOS prompt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 [option...]  &lt;textfile&gt;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] is one or more special instru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versio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file&gt; is the name of the file that contain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individual bytes in the binary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is the name of the file or device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s resulting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onsists of one or more lines (or reco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tents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xt file, use a text editor or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files in the ASCII text format.  Non-ASCII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rror messages 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SCII character whose value fa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anges (inclu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21 - FF (hexadecimal), or 33 - 255 (deci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ACE:      20 (hex) or 32 (d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B:        9 (hex/d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M-FEED:  0C (hex) or 12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text file can contai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(4) types ar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Individu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must be composed of alphabetic and/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nforming to the radix (base)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2, then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the byte can only be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8, then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the byte can only be from 0 to 7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x greater than 10, use the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the letter A) to represent the digi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12, then the characte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can only be from 0 to 9 (inclusi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 and B (to represent 10 and 11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16, then the characte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can only be from 0 to 9 (inclusive)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 (inclusive).  The letters from A to F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ts from 10 to 1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adix, the total value of each by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to 255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 are not required, and you must hav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all representing a set of identical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26 6C 31 4F          (radix=16: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38 108 49 79         (radix=10: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46 154 61 117        (radix=8: 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1011 00100110 01101100 00110001 0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adix=2: BINARY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enclosed by a pair of doub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-12345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may also be par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A text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details, see the following section called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ext Str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quotes, precede them with a backslash character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t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="CD-ROM AVAILAB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et i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M=\"CD-ROM AVAILABLE\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allows certain hard-to-get charac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 codes) to be represented.  These charact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from within th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 starts with the backslash character (\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octal, hexadecimal o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scape sequences that TXT2BI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  Value   Cha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0x07    BEL     Bell (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0x08    BS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0x0C    F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0x0A    LF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0x0D    C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0x09    HT 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          0x0B    VT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'          0x27    '       Single quote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0x3F    ?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       0x22    "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    0x5C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nnn               (any)   'nnn' is a string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hh                (any)   'hh' is a string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hh                (any)   'hh' is a string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nn                (any)   'nnn' is a string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aFatal error!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\"right\" way of using double-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03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O0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tarts with a semi-colon.  Anything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is completely ignored by TXT2BIN.  The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y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se three entire lines are ignored by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"1@"     ; This part of the l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structions asking TXT2BIN to take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lthough directives can appear anywhe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required, only one directive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starts with a period (.) and is follow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Other parameters may follow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XT2BIN support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INE  Symbol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to TXT2BIN is "After this line,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&lt;Symbol&gt; later in the text file (excep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), replace it with the contents of Replacemen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if one or more bytes can be common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ymbol, "Symbol",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character (A-Z, a-z), followed by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, numeric (0-9), and underscore (_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 symbol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ame of a symbol, an alphabetic lett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wercase or uppercase; there is no distinc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"Esc" and "ESC" are considered 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ment" is a sequence of bytes, strings,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intend to replace &lt;Symbol&gt; wit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cess.  You may also include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"Replacement" is 255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INE Esc   27        ; Replace &lt;Esc&gt; wit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INE CR_LF 13 10     ; Replace &lt;CR_LF&gt; with 1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"&amp;l1T" &lt;CR_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XT2BIN replaces &lt;Esc&gt; and &lt;CR_LF&gt;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ine will be pro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27 "&amp;l1T" 1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allows you to insert lines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directive is encountered, TXT2BIN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lines in the file called "FileName"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processed, TXT2BIN continue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les DEFINES.10 and DEFINES.16 (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package) defines the list of ASCII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ecimal and the other in hexadecimal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o type the definitions repeating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files, you can use the INCLUDE directiv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defines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Z:\PUBLIC\TXT2BIN\INCLUDE\defines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DIX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radix (number base) to any value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, inclusive.  'nn' is the value of the desired radi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  The default radix value is 10 (that is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0   ; Change base to 10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   ; Change base to 16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8    ; Change base to 8  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2    ; Change base to 2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XT2BIN's processing of the contents of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 as a result of one or mo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Each message will also identify the exac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by telling you the line and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n also be redirected to a file or devic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erro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error messa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XT2BIN.MSG that comes with the TXT2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ption is currently available in TXT2BI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IET switch.  This option eliminates al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that are normal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2BIN -q INFILE.TXT OUT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file contains a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HP LaserJet IIIS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found in the file called EXAMPLE.HP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XAMPLE.H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text file contains the instructions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P LaserJet IIISi (or 4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(Use the TXT2BIN program to create the binary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P, PCL and LaserJet are U.S.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                   ; Set base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defines.16         ; Include li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odes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%-12345X"                ; Universal Exit Languag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  Start of P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PJL ENTER LANGUAGE=PCL" &lt;LF&gt;  ; Enter PC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E"                       ;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X"                    ; Number of copi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S"                    ; Duplex, long-edge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0O"                    ; Page orientation: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2A"                    ; Page size: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6D"                    ; Line spacing: 6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E"                    ; Select upper outpu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60F"                   ; Text length: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H"                    ; Main paper sourc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TXT2BIN packag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EXE     The TXT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DOC     The documentation file for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MSG     List of error messages from TXT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 Installation procedure, list of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and any last-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.10      List of ASCII control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decimal or b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.16      List of ASCII control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hexadecimal or 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ESN     Text file to reset Epson LQ-25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HPD     Text file to reset HP 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HPL     Text file to reset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IBM     Text file to reset IBM Propri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.EXE     A supplemental program that convert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to a tex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.DOC     The documentation file for BIN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XT2BIN useful, please send $10.00 (in U.S. fu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(in Canadian funds) to the author at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have access to Compuserve or Inter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ID/address; you will be notified of any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or any type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the author (Bruce Lum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2727,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72727.31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ostal service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98,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M5W 1N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