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Custom programming Unlimited'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in regards to all of our products.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has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our shareware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dentify our product as shareware and provid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eave all intellectual property ( copyright )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top distributing any of our sharware upon 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rchive our programs in any format you desi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l the original files ( with the exception of this file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act. No files with the extension ".DAT" ar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obviously would like the widest distribution of 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, as long as you remain honest with us and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programs are distribu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ew versions are posted on DELPHI in the PC SIG up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ll vendors who have contacted us as to the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r product are sent an updated copy. This cop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request to discontinue distribution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s soon as possible and replace it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ncerns or complaint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Programming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mherst NY, 14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: If you are a publisher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porting our product in another language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cuss an exclusive agreement. At present our produ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outside the U.S.. If you are interested 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products, or receiving our products, outside the U.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at the above address and arrangement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always, I 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J.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 Programming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