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2WHCRTF.AWK - List To WinHelp Compiler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verts Ralf Brown's DOS Interrupt List Release 4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TF rich text for Microsoft's Help Compiler (HC31.EXE V3.10.4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6250 topic page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20000 WinHelp searchable key-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0750 cross-references resolved to winhelp hyperl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750 groups available with a new WinHelp Gro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X&gt; AWK -fL2WHCRTF.AWK -vdosavestate=true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X&gt; AWK -fL2WHCRTF.AWK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X&gt; AWK -fL2WHindx.AWK INTERRUP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X&gt; AWK -fL2WHlink.AWK INTERRUP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X&gt; HC31 INTER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Creates subdirs .\g and .\i for temporary files (group-topics and indi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DOS awk script leaks memory, so the names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iles are kept short and the list is processed in two AWK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ou must have free disk spac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6.2 MB R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6.0 MB L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8.1 MB for 720 files in .\g and .\i subdirs (clustersize 8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6.1 MB 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1.0 MB in %TEMP% directory (used by HC3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------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&lt; 30.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 needed to process the 3324004 bytes long REL40 list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3 Mhz 486DX /w 16 MB RAM in a DOS-box of WFW 3.11 (with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2-bit file- and disk-i/o) using Rob Duff's (Vancouver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WK.EXE V3.20 of 22-May-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3 min. for AWK to create rich text, flag cross-reference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5 min.  from SeeAlso lines and group the topics  (LST -&gt; 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8 min. for AWK to build verified hyperlinks (RTF -&gt; 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20 min. for HC31 to create the compressed HL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-------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bout 1 hour and 10 minutes for the total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d de Jong / Heerlen / Netherlands  (Internet: fjng@cb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ntral Bureau f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9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