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ebug script to assemble a program that will take 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or COM files and convert them into debug script file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Instructions for use are in the program itself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DEBG without any parameters.  Instructions are shown during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peration, also.  The ready to run EXE2DEBG.COM i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was created by running the script file below through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ete these lines before redirecting thru Debug if re-cre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EXE2DEB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00 E9 37 03 0D 20 20 20 0D 0A 44 45 42 55 47 53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10 52 20 31 2E 30 20 28 43 29 20 31 39 38 39 20 5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20 69 66 66 20 43 6F 6D 6D 75 6E 69 63 61 74 69 6F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30 6E 73 20 43 6F 2E 20 0D 0A 50 43 20 4D 61 67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40 7A 69 6E 65 20 FE 20 4D 69 63 68 61 65 6C 20 4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50 2E 20 4D 65 66 66 6F 72 64 0D 0A 0A 53 79 6E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60 61 78 3A 20 20 44 45 42 55 47 53 43 52 20 66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70 6C 65 73 70 65 63 20 5B 2F 4E 5D 0D 0A 0A 2F 4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80 20 3D 20 4E 6F 20 69 6E 73 74 72 75 63 74 69 6F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90 6E 20 6D 65 73 73 61 67 65 73 20 69 6E 20 73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A0 72 69 70 74 0D 0A 0A 66 69 6C 65 6E 61 6D 65 2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B0 53 43 52 20 77 69 6C 6C 20 62 65 20 63 72 65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C0 74 65 64 0D 0A 54 6F 20 72 65 63 72 65 61 74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D0 20 66 69 6C 65 2C 20 45 6E 74 65 72 0D 0A 0A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E0 44 45 42 55 47 20 3C 20 66 69 6C 65 6E 61 6D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F0 2E 53 43 52 0D 0A 0A 24 1A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00 00 00 00 00 00 00 00 00 00 00 01 00 00 46 69 6C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10 65 20 6E 6F 74 20 66 6F 75 6E 64 0D 0A 0A 24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20 69 73 6B 20 65 72 72 6F 72 0D 0A 0A 24 2E 53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30 52 00 24 2E 45 58 45 0D 0A 49 6E 70 75 74 20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40 69 6C 65 20 74 6F 6F 20 62 69 67 3B 20 63 61 6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50 27 74 20 62 65 20 6D 6F 72 65 20 74 68 61 6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60 36 30 4B 0D 0A 0A 24 4E 6F 74 20 65 6E 6F 75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70 68 20 6D 65 6D 6F 72 79 3B 20 72 65 71 75 69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80 65 73 20 36 34 4B 0D 0A 0A 24 63 72 65 61 74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90 64 0D 0A 0A 24 20 52 43 58 0D 0A 20 57 0D 0A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A0 51 0D 0A 0D 0A 09 49 66 20 79 6F 75 20 68 61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B0 65 20 64 6F 77 6E 6C 6F 61 64 65 64 20 74 68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C0 73 20 73 63 72 69 70 74 20 66 69 6C 65 2C 20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D0 65 6D 6F 76 65 0D 0A 09 61 6E 79 20 63 61 70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E0 75 72 65 64 20 63 6F 6D 6D 75 6E 69 63 61 74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F0 6F 6E 73 20 68 65 61 64 65 72 20 61 6E 64 20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00 68 65 6E 20 65 6E 74 65 72 0D 0A 0D 0A 09 09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10 45 42 55 47 20 3C 20 66 69 6C 65 6E 61 6D 65 0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20 0A 0D 0A 09 77 68 65 72 65 20 66 69 6C 65 6E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30 6D 65 20 69 73 20 74 68 65 20 6E 61 6D 65 20 6F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40 66 20 74 68 69 73 20 73 63 72 69 70 74 20 66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50 6C 65 2E 0D 0A 0D 0A 09 4E 6F 74 65 20 74 68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60 73 20 69 73 20 61 6E 20 45 58 45 20 73 63 72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70 70 74 2E 20 20 44 65 62 75 67 20 77 69 6C 6C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80 6E 6F 74 20 63 72 65 61 74 65 0D 0A 09 61 20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90 69 6C 65 20 77 69 74 68 20 61 6E 20 45 58 45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A0 6E 61 6D 65 20 65 78 74 65 6E 73 69 6F 6E 2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B0 20 59 6F 75 20 68 61 76 65 20 74 6F 20 61 64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C0 0D 0A 09 74 68 65 20 45 58 45 20 65 78 74 65 6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D0 73 69 6F 6E 20 79 6F 75 72 73 65 6C 66 20 41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E0 54 45 52 20 74 68 65 20 66 69 6C 65 20 69 73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F0 63 72 65 61 74 65 64 0D 0A 09 62 79 20 44 65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00 75 67 20 62 79 20 65 6E 74 65 72 69 6E 67 20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10 68 65 20 66 6F 6C 6C 6F 77 69 6E 67 20 61 74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20 74 68 65 20 44 4F 53 20 70 72 6F 6D 70 74 0D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30 0D 0A 09 52 45 4E 41 4D 45 20 FC BA 03 01 E8 3F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40 02 BB 00 10 B4 4A CD 21 BA 67 02 73 03 E9 C6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50 BE 81 00 AC 3C 0D 74 24 3C 2F 75 12 C6 44 FF 0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60 AC 24 5F 3C 4E 75 15 C6 06 04 02 01 EB 0E 3C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70 72 E1 3C 7A 77 DD 80 64 FF 5F EB D7 BE 81 00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80 3C 0D 75 06 BA 0D 02 E9 8C 01 3C 20 76 F1 4E 8B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90 EE 89 2E F9 01 8B D6 33 C9 AC 3C 3A 74 04 3C 5C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A0 75 02 8B D6 3C 2E 75 03 8B CE 49 3C 20 77 EA 4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B0 C6 04 00 89 36 FB 01 89 16 FD 01 89 0E 01 02 8B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C0 D5 B8 00 3D CD 21 73 0C C6 04 24 E8 B2 01 BA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D0 02 E9 42 01 8B D8 BA E9 06 B9 01 F0 B4 3F CD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E0 73 06 BA 1F 02 E9 2E 01 3B C1 75 06 BA 39 02 E9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F0 24 01 A3 05 02 B4 3E CD 21 8B 1E FB 01 8B 2E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00 02 0B ED 75 04 8B EB EB 13 8B F5 BF 33 02 B9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10 00 F3 A6 75 07 C6 06 03 02 01 8B DD 8B 36 FD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20 8B CB 2B CE 89 0E FF 01 BF 88 06 F3 A4 BE 2D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30 8B FD B9 06 00 F3 A4 8B 16 F9 01 33 C9 B4 3C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40 21 73 06 BA 1F 02 E9 CD 00 A3 07 02 8B 0E FF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50 83 C1 03 E8 D0 00 8B 2E 05 02 BE E9 06 BF 86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60 C7 06 0B 02 03 00 E8 DB 00 B9 10 00 B0 20 AA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70 06 0B 02 AC E8 E9 00 4D 74 0B E2 F0 8B 0E 0B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80 E8 A3 00 EB D8 8B 0E 0B 02 E8 9A 00 BA 95 02 B9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90 06 00 E8 8A 00 A1 05 02 50 8A C4 BF 86 06 E8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A0 00 58 E8 BB 00 B9 05 00 E8 7B 00 BA 9B 02 B9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B0 00 E8 6B 00 80 3E 04 02 01 74 3D BA A5 02 B9 B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C0 00 E8 5B 00 80 3E 03 02 01 75 2D BA 55 03 B9 E5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D0 00 E8 4B 00 8B 16 FD 01 52 8B 0E FF 01 51 E8 3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E0 00 BA 85 06 B9 01 00 E8 35 00 59 5A E8 30 00 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F0 33 02 B9 06 00 E8 27 00 8B 1E 07 02 B4 3E CD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00 72 11 8B 16 F9 01 E8 77 00 BA 8A 02 E8 71 00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10 C0 EB 08 BA 1F 02 E8 67 00 B0 01 B4 4C CD 21 B4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20 40 CD 21 72 EE C3 BA 85 06 8B 1E 07 02 E8 EF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30 C6 06 86 06 0D C6 06 87 06 0A BA 86 06 B9 02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40 E8 DC FF C3 B0 45 AA B0 20 AA A1 09 02 50 86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50 E8 0D 00 58 A1 09 02 E8 06 00 83 06 09 02 10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60 51 BA 02 00 8A D8 B1 04 D2 C3 8A C3 24 0F 04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70 3C 39 76 02 04 07 AA FF 06 0B 02 4A 75 E8 59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80 B4 09 CD 21 C3 20 4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X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