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. 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              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 HELLO.CMM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you need may use the File Manager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. 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. 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.1 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Octal number 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Hex number 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. 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. 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4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o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. 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.1 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.2 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.3 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. 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.1 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.2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.3 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.4 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. 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. 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.1 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.2 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.3 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. 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. 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&l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. 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. 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. 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. 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. 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. 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 . 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local variables in different function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lso, each instance of a recursive funct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et of local variables.  In other words,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erenced outside of a function only has meaning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unique) while the code for that 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 . 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HI 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ROW_COUNT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ROW_COUNT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 .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 .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  . 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      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 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