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DISK &amp; FILE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disk &amp; file subroutines (C) Copyright 1992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file attribute byte tells you whether a file is read-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 subdirectory, or may provide other information. 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may be combined.  Each bit of the file attribut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with an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ASMLIB subroutines are available for buffered file Inp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Files to be managed by the buffered I/O system mus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 or FCREATE, and must be closed by FCLOSE.  Buffered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uch faster than unbuffered.  ASMLIB's default buffe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6 bytes; this can be changed by altering FBUFFER_SIZE in FOP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-assembling.  Up to 20 files can be managed by FOPEN;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altering NUMBER_OF_FILES in $handle.asm and re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SMLIB file buffer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ASMLIB buffered I/O system excess DOS memor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 See ENDPROG in SYSTE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FOPEN        open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     create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 flush &amp; close output buffer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    move file pointer &amp; upd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     read a string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HR      read a character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        read specified number of bytes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     write str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     write CR+LF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HR      write character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        write specified number of byte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:      determines if a floppy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w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floppy disk number (drive A: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BI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valid di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physical drives A: and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iskwp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1        ;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wp      ; can I write to this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BAK:      changes the file extension of an existing file to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otbak.asm (strrch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a ASCIIZ vali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bak deletes a previous .BAK file of thi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input filename.ext to filename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L = DOS error code.  If AL = 5,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filename is probably read-only.  All other errors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ame chang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dotba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doc  db 'DISK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i,offset DGROUP:disk_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ot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:      close a file managed by ASMLIB's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$handle.asm, 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by FOPEN or FCREATE;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read-only, the output buffer will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before clos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:       cop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M:      copy a file using supplied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sourc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= address of destinatio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enames must be ASCIIZ strings.  Drive and path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fully specified; filenames may not include *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 only: Requires 64k DO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M only: AX = segment address of 64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(AX = -1 if insufficient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db 'asmlib.lib',0         ; copy the library to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i,si                ; DI also points t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di,2                 ; back the pointer to the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UNT:      counts the number of files matching an ASCIIZ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string may include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un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iles matching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filespec      ; address of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cx,cx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REATE:     create new file and initialize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reate.asm ($handle.asm, 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created with write-only access.  If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lready exists, it is truncat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y 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creat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NYNEW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IST:      determines if a file exists and can be opened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exis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exis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got_the_file      ; if CF = 0,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oserror          ; else go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LUSH:      flushes the ASMLIB and DOS output buffers for specifie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flush.asm (fseek.asm, 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ing the buffers guards against data loss in case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, such as pow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; functi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fflush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opens file &amp; writes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lush the buffers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:        read specified number of bytes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requested (up to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number of byt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data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ES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fopen:proc, fge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8            ; I want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            ;  returned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   ; uh oh, troub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ax,cx           ; did I get what I wan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not_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CHR:     read a character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chr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L = next character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a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fopen:proc, fge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chr         ; character 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STR:     read an ASCII string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str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s may be terminated with either 0Dh or 0Dh+0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each string, FGetStr positions the buffer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next string.  String length should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.  See 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S:[BX] points to string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= byte length of buffer, string &gt;=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fopen:proc, fget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dup         ; make a copy in near heap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:    creates a list of file names matching a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lelist.asm (fcount.asm, 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= base segment address of lis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umber of filenames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ist fiel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DOS function 49h to release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hen you're don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*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6            ; normal files and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cant_do_it      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ATE:    given a successful call to FindFirst or FindNext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's dat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DTA buffer; assumes DS  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 =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FIRST:   This subroutine, when used with FindNext, finds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which match an ASCIIZ filespec string. 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contain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SCIIZ filespec string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rst allocates space for a local DTA buff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heap.  See FindNext; also see H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insufficient memory in near heap (128 byte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no files match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-&gt; DTA buffer if the subroutine is successful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the 128 bytes in the DTA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is an ASCIIZ string at 30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ttribute is a byte at 21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 word of the file's size is at 2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 word of the file's size is at 28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emory         ; memory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int the filenam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rint_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si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si,30             ; point to filename in D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h,count          ;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0              ; colum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12             ; color attribute - 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  ; display the file nam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count             ; next filename on nex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next          ; any more matching filena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tprint_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more_file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NEXT:    finds file matching search string; use after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ly after a successful call to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Next de-allocates the DTA buffer space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ccessful search for a match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BX] -&gt; D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no more files match the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TIME:    given a successful call to FindFirst or FindNext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's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DTA buffer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 =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PEN:       opens existing file and initializes ASMLIB buffere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dosalloc.asm, 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name of file to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rite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ad-write access NOT SUPPOR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ASMLIB or DOS error code; file not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insufficient DO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FFFFh, no handles available in ASMLIB I/O ar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NUMBER_OF_HANDLES in $handle.asm amd re-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20 hand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open:proc, fclos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al,al          ;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done with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:        write specified number of bytes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ata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crl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1    db 'several bytes may be written at o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len equ $-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         ; ES = DS =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data1               ; ES:[DI] -&gt;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data_len            ;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6                  ; End-of-File byt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HR:     write one characte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hr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    see FPU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RLF:    write CR+LF pai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rlf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; file must have been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STR:     write an ASCIIZ string to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str.asm (strlen.asm, 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s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byt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crl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ptr   dw 0                      ; pointer to string, assign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         ; ES = DS =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strptr              ; ES:[DI] -&gt;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EK:       move file pointer for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eek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ethod code: 0 = absolute offset from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igned offset from curren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igned offset from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= d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X:AX = current location of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who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fopen:proc, fsee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0   db 'file0.da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knows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offset DGROUP:fil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     ;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cx,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cx             ; 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              ; relative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eek             ; move pointer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ZE:       determines a file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X:AX =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iz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 db 'ASMLIB.DOC',0      ;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ilenam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D00h       ; MS-DOS open file function,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; jump to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no problem -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; file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S:[SI]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SI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