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system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RAP:   initialize Ctrl+Break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RELEASE:restore previous Ctrl+Brea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rea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LAG:   public byte in DGROUP, indicating Ctrl+Break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Trap uses well-behaved methods to trap Ctrl+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and Ctrl-Alt-Del key sequence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is pressed, ASMLIB's break tra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lag "breakflag" in the data area. 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ctivates ASMLIB's break trap, restor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reak handler.  BreakFlag = 0 until a monitor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pressed, at which time break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1.  If you use BreakTrap, you MUST call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d of your program, or you wi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the Big Red Switch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ALLOC:    allocate memory block from unused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sallo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X:AX = number of byt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 uses DOS function 48h to allocate memory fro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See ENDPROG and STARTUP.ASM or TINY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segment address of start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start of memory block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DOS memory spac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bitblockbytes:proc, dos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uses bitblockbytes to calculate the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ave a bit block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orners      ; point to bit block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  ; returns DX: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s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do some error handling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G:     determines program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ynamic memory allocation, or for TS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ndpro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(small, medium, huge mod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egment address of end of program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G defines ZSEG as the last segment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ny object modules to ASMLIB.LIB, be cer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in the added modules are defined befor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ENDPROG.  Be sure to review the .MAP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.  ZSEG should be at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of end of the program's code and initializ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INY.ASM startup code.  If you add any object mod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TINY.LIB, be certain any segments in the added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before LINK encounters ENDPROG, and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are grouped in DGROUP.  Be sure to review the 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fter linking.  ZSEG should be at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INY model, program stack extends beyo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initialized data to the end of the 64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or TIN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, CX = leng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, and may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 and lower-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; all other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ES:[BX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pied to heap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LLOC:    allocate memory from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requested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roy available in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S:[BX] = starting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a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FREE:     releases far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memory block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ar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INIT:     initializes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memory block to be managed by ASM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ze of memory block in bytes (2 &lt; bytes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Init assumes that the memory block begins at ES:[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far heaps may be used if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successful; if CF = 1, AX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osalloc:proc, far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_seg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allocate 32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os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eap_seg,ax     ; segment address of alloca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ax              ; size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dos  ;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init         ; initialize thi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5          ; get 125 bytes from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    ; hea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alloc        ; get far memory;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REALLOC:  re-sizes a block of memory in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ES:[BX] points to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ar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MONO: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mono.asm (a$herc.asm, isega.asm, 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nit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h =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1h = V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o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find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a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C:      allocates memory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bytes requested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must be initialized with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for allo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check to see if there was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REE:       releases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near pointer to memory block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IT:       initializes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number of bytes to be managed by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&lt;=bytes&lt;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to memory block to be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ok, CF = 1 if bad parameter (byt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too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  db  32767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X:        determines largest free block in asmlib's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block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the heap has not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h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ALLOC:    re-sizes a block of memory in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BX = new blo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et_mode           ;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bp                 ; required by old PC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a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asm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no mouse or mouse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80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IT:   initializes mouse driver if mou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in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FLAG:   public byte in DGROUP indicating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mouse installed, ZF = 0 and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pdates mous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ouse, ZF = 1 and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TORE:    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nd M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Save and M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: AX = buffer address returned by prior MSav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proc, mrestor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H = BL = 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yste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ES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 nul byte, control is trans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opy of COMMAND.COM and you get a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back to the calling program when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n ASCIIZ string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nd optional command line parameters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, and control will pass back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ermination of the sec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ystem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SP segment is saved here by m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tail db 'format a: /n:9 /t:8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cmdtail    ; 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sHer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Use64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use_only_half   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