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RCE.DOC Copyright (C) 1993 Douglas Herr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32 uses a number of subroutines which are not applicable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These subroutines include "$" i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lip:        clip a line to fit within graphics vi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clip.asm ($graph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call from ASM32 line drawing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s DS: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x &amp; y coordinates in DRAWLINE data area within vi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AX, BX, CX, DX, D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ga16:       update EGA/VGA/SVGA registers for given drawmode &amp;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ega16.asm ($graph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$graph before calling $e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mode &amp; gcolor must b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DX = 3CEh (Graphics Controller data registe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get:       read more data into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fge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= buffer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D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0, AX = bytes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AX, DX, SI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bytes:      calculate byte size of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gbytes.asm ($graph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graph must be called before calling $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EAX = byte siz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etdot:      determines pixel status (graphics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getdot.asm ($graph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AX = x-coordinate, BX =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= segment address of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$graph data must b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AX = pix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p00, $gp02, $gp06, $gp08, $gp10: GPrint/GPrintX code for various dot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gp00.asm, $gp02.asm, $gp06.asm $gp08.asm, $gp10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nks.asm, $ytable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called from GPrint or GPrintX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[SI] -&gt; character fo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= segment address of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a character on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pick:      select string from fixed-field string block; grap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gpick.asm (heap.asm, strncpy.asm, drawbox.asm, fillbox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print.asm, dosalloc.asm, bitblock.asm, bbbytes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len.asm, gcolor.asm, a$menu.asm, $graph.asm, m$input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$extkey.asm, m$chrn.asm, m$nkey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ES = segment addres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number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initial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:[DX] pointing to upper left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s DS: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AX = returning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returned sel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AX, BX, CX, DX, SI, D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raph:       set up screen parameters for all ASM32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graph.asm (gcolor.asm, $ytable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must be in graphics mode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s $graph data: vie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s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te width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ximum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t type:  0 = CGA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=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CGA, Herc, ATT, mode 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= Hercules I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6 = EGA/VGA 16-color &amp;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VGA16 (up to 800x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 = mode 13h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0 = VGA1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2 = SVGA16 (over 800x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4 = SVGA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8x8:       copies standard 8x8 character definition to 0B4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Hercules RamFo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h8x8.asm (f8x8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no parameters; assumes Hercules RamFont c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nothing; all registers and flag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    HRam9043, HRam8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8x12:      copies standard 8x12 character definition to 0B4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Hercules RamFo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h8x12.asm ($rld.asm, f8x12rle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no parameters; assumes Hercules RamFont c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nothing; all registers and flag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    HRam9029, HRam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andle:     verify handle for buffered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fopen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S DS: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if CF = 0, SI points to file handle in ASM32 buffer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gment address of buffer associated with thi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2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handle in BX not managed by ASM32 buff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S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erc:       detects Hercules-compatible equipment; does 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Hercules equipment is the default monitor (see IsHe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herc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if CF = 1, no Hercules-compatible equipmen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0, AX = Hercule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8 = Hercules Graphics Card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4 = Hercules Graphics C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8 = Hercules In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EAX,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erc16:      update InColor registers for given drawmode &amp;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only by dottype 4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herc16.asm ($graph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$graph before calling $her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mode &amp; gcolor must b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EBX = ABS(drawmode) sh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EBX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slope:     draw a high-slop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hislope.asm ($ega16.asm, $herc16.asm, $vga256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hipatrn.asm, banks.asm, $graph.asm, dotmask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DS: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= screen buff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0 = [BP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0 = [BP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= [BP-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1 = [BP-8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oriz:       draw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horiz.asm ($ega16.asm, $herc16.asm, $vga256.asm, $hvpatr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nks.asm, $graph.asm, dotmask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DS: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= screen buff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0 = [BP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0 = [BP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= [BP-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1 = [BP-8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patrn:     draw a high-slope line wit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from $hi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hipatrn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pattern:    draw a horizontal line wit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from $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hvpatrn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putw:      module used by several ASM32 text subroutin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haracter/attribute pair to a window o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snow control logic for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a$putw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ECX = column width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0 to disable sn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3DAh to enable snow control (COLOR monitors only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= row height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points to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bytes per screen row (80-column screen has 160 bytes per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 = 0 (clear direction flag with C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EDI, S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paint:     used to change color of the screen; used by P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Paint subroutines.  Includes snow control logic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a$pain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ES:[DI] point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=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3DAh for CGA snow control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P = bytes per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recolor:   replaces selected screen color; used by Re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eColor subroutines.  Includes snow control logic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a$recolo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ES:[DI] point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ol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new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0 or 3DAh for sn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=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P = bytes per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data:      parameter manager for ASM32's text-mode window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wdata.asm (crtinfo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EBX pointing to widow corn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4 bytes available at [ebp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0  equ  [e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0  equ 2[e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1  equ 4[e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1  equ 6[ebx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SI =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0 if no CGA, 3DAh if CGA and "snow" control no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bp-4] = bytes per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-&gt; [row0, col0]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ECX, DX, EDI, SI, [EBP-4]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lbytes:    calculates bytes required to decode run-length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rlbytes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DS:[SI] pointing to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size of encoded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AX = bytes required to decod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ld:        decodes run-length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rld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DS:[SI] pointing to encoded sour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[DI] pointing to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encod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s destination buffer is large enough for de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le:        run-length encoding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rl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DS:[SI] pointing to data to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[DI] pointing to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bytes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s output buffer is at least the same size as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D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0, AX = encoded da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run-length encoding will not comp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n output buffer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rstr:     string search module used by several ASM32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strst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[EDI] -&gt; search string, [ESI] -&gt; patte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= pattern string length, EDX = search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strstr searches for the first occurrance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in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if CF = 1,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0, EAX = match offset from ES:[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EAX, EBX, ECX, EDX, ESI, ED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copy:      copies word data from one portion of memory to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nded for copying to/from video memory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snow control logic for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wcopy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ECX = word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-&gt;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-&gt;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CRTC status port if CGA,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 =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EDI pointing past end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pointing past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AX, ECX, EDI, ESI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:   WSave, WRestore, GetScreen, PutScreen, TCopy, VScroll, H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putwindow:  save screen, clear window &amp; print window frame</w:t>
      </w:r>
    </w:p>
    <w:p>
      <w:pPr>
        <w:pStyle w:val="PreformattedText"/>
        <w:bidi w:val="0"/>
        <w:jc w:val="left"/>
        <w:rPr/>
      </w:pPr>
      <w:r>
        <w:rPr/>
        <w:t>Source:       m$putw.asm (wsize.asm, wsave.asm, dosalloc.asm, wframe.as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clear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BX] pointing to window corner data</w:t>
      </w:r>
    </w:p>
    <w:p>
      <w:pPr>
        <w:pStyle w:val="PreformattedText"/>
        <w:bidi w:val="0"/>
        <w:jc w:val="left"/>
        <w:rPr/>
      </w:pPr>
      <w:r>
        <w:rPr/>
        <w:t>Returns:      ES = segment address of saved screen area</w:t>
      </w:r>
    </w:p>
    <w:p>
      <w:pPr>
        <w:pStyle w:val="PreformattedText"/>
        <w:bidi w:val="0"/>
        <w:jc w:val="left"/>
        <w:rPr/>
      </w:pPr>
      <w:r>
        <w:rPr/>
        <w:t>Uses:         ES, flags</w:t>
      </w:r>
    </w:p>
    <w:p>
      <w:pPr>
        <w:pStyle w:val="PreformattedText"/>
        <w:bidi w:val="0"/>
        <w:jc w:val="left"/>
        <w:rPr/>
      </w:pPr>
      <w:r>
        <w:rPr/>
        <w:t>Called by:    PICK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rlist:     copy group of ASCIIZ strings to block of fixed-length strings</w:t>
      </w:r>
    </w:p>
    <w:p>
      <w:pPr>
        <w:pStyle w:val="PreformattedText"/>
        <w:bidi w:val="0"/>
        <w:jc w:val="left"/>
        <w:rPr/>
      </w:pPr>
      <w:r>
        <w:rPr/>
        <w:t>source:       $strlist.asm (heap.asm, strle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ESI pointing to first string to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X = minimum field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group terminated with double 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sufficient free D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if CF = 1, insufficient DOS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0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 = base address of string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X = number of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X = string field size</w:t>
      </w:r>
    </w:p>
    <w:p>
      <w:pPr>
        <w:pStyle w:val="PreformattedText"/>
        <w:bidi w:val="0"/>
        <w:jc w:val="left"/>
        <w:rPr/>
      </w:pPr>
      <w:r>
        <w:rPr/>
        <w:t>Uses:         EAX, ECX, EDI, flags</w:t>
      </w:r>
    </w:p>
    <w:p>
      <w:pPr>
        <w:pStyle w:val="PreformattedText"/>
        <w:bidi w:val="0"/>
        <w:jc w:val="left"/>
        <w:rPr/>
      </w:pPr>
      <w:r>
        <w:rPr/>
        <w:t>Called by:    PICKSTR, GPICK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nkey:       process normal keystroke for menu subroutines</w:t>
      </w:r>
    </w:p>
    <w:p>
      <w:pPr>
        <w:pStyle w:val="PreformattedText"/>
        <w:bidi w:val="0"/>
        <w:jc w:val="left"/>
        <w:rPr/>
      </w:pPr>
      <w:r>
        <w:rPr/>
        <w:t>Source:       m$nkey.asm (isupper.asm, m$chr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L = key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= initial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field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 = number of menu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:[DI] pointing to first menu choice</w:t>
      </w:r>
    </w:p>
    <w:p>
      <w:pPr>
        <w:pStyle w:val="PreformattedText"/>
        <w:bidi w:val="0"/>
        <w:jc w:val="left"/>
        <w:rPr/>
      </w:pPr>
      <w:r>
        <w:rPr/>
        <w:t>Returns:      BX = output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F = 0, found match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F = 1, no match</w:t>
      </w:r>
    </w:p>
    <w:p>
      <w:pPr>
        <w:pStyle w:val="PreformattedText"/>
        <w:bidi w:val="0"/>
        <w:jc w:val="left"/>
        <w:rPr/>
      </w:pPr>
      <w:r>
        <w:rPr/>
        <w:t>Uses:         AX, BX, CX, DX, DI, flags</w:t>
      </w:r>
    </w:p>
    <w:p>
      <w:pPr>
        <w:pStyle w:val="PreformattedText"/>
        <w:bidi w:val="0"/>
        <w:jc w:val="left"/>
        <w:rPr/>
      </w:pPr>
      <w:r>
        <w:rPr/>
        <w:t>Called by:    $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chr:        determines if a keycode is the first uppercas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string</w:t>
      </w:r>
    </w:p>
    <w:p>
      <w:pPr>
        <w:pStyle w:val="PreformattedText"/>
        <w:bidi w:val="0"/>
        <w:jc w:val="left"/>
        <w:rPr/>
      </w:pPr>
      <w:r>
        <w:rPr/>
        <w:t>Source:       m$chr.asm (strle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X = key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:[BX] pointing to string</w:t>
      </w:r>
    </w:p>
    <w:p>
      <w:pPr>
        <w:pStyle w:val="PreformattedText"/>
        <w:bidi w:val="0"/>
        <w:jc w:val="left"/>
        <w:rPr/>
      </w:pPr>
      <w:r>
        <w:rPr/>
        <w:t>Returns:      if CF = 1, string length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 = 0 if no upper cas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X &lt;&gt; 0, AH = first UCAS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F = 1 if character is first ucase in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:[BX] points to first ucase character</w:t>
      </w:r>
    </w:p>
    <w:p>
      <w:pPr>
        <w:pStyle w:val="PreformattedText"/>
        <w:bidi w:val="0"/>
        <w:jc w:val="left"/>
        <w:rPr/>
      </w:pPr>
      <w:r>
        <w:rPr/>
        <w:t>Uses:         AX, BX, CX, flags</w:t>
      </w:r>
    </w:p>
    <w:p>
      <w:pPr>
        <w:pStyle w:val="PreformattedText"/>
        <w:bidi w:val="0"/>
        <w:jc w:val="left"/>
        <w:rPr/>
      </w:pPr>
      <w:r>
        <w:rPr/>
        <w:t>Called by:    $pick, PULL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istwindow:  calculates window dimensions for input list; adju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left corner coordinates if required to fit on screen</w:t>
      </w:r>
    </w:p>
    <w:p>
      <w:pPr>
        <w:pStyle w:val="PreformattedText"/>
        <w:bidi w:val="0"/>
        <w:jc w:val="left"/>
        <w:rPr/>
      </w:pPr>
      <w:r>
        <w:rPr/>
        <w:t>Source:       $listw.asm (crtinfo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BX] pointing to 8-byte data area for window corner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 = number of choices in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list field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H = desired first screen row for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= desired first column for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window assumes that DH &lt; total screen rows</w:t>
      </w:r>
    </w:p>
    <w:p>
      <w:pPr>
        <w:pStyle w:val="PreformattedText"/>
        <w:bidi w:val="0"/>
        <w:jc w:val="left"/>
        <w:rPr/>
      </w:pPr>
      <w:r>
        <w:rPr/>
        <w:t>Returns:      DH = adjusted first row for $p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= adjusted first column for $p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bytes at DS:[BX] are updated with window corner coordin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Save, WFrame, WRestore, etc.</w:t>
      </w:r>
    </w:p>
    <w:p>
      <w:pPr>
        <w:pStyle w:val="PreformattedText"/>
        <w:bidi w:val="0"/>
        <w:jc w:val="left"/>
        <w:rPr/>
      </w:pPr>
      <w:r>
        <w:rPr/>
        <w:t>Uses:         DX; all other registers and flags are saved</w:t>
      </w:r>
    </w:p>
    <w:p>
      <w:pPr>
        <w:pStyle w:val="PreformattedText"/>
        <w:bidi w:val="0"/>
        <w:jc w:val="left"/>
        <w:rPr/>
      </w:pPr>
      <w:r>
        <w:rPr/>
        <w:t>Called by:    PICKSTR, PIC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ick:        select one string from a list of fixed-length str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text-mode menu subroutines</w:t>
      </w:r>
    </w:p>
    <w:p>
      <w:pPr>
        <w:pStyle w:val="PreformattedText"/>
        <w:bidi w:val="0"/>
        <w:jc w:val="left"/>
        <w:rPr/>
      </w:pPr>
      <w:r>
        <w:rPr/>
        <w:t>Source:       $pick.asm (crtinfo.asm, str2vbuf.asm, a$putw.asm, m$input.as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$chr.asm, m$nkey.asm, a$menu.asm, v$extkey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ES:[DI] pointing to list of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 = number of menu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field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= initial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H = top screen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= left screen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calling program when Esc, Enter or ^C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if BreakTrap enabl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F = 1, ^C or ^Break was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 = last key pressed (AX = 3 if ^C press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= string number selected (first string = 0)</w:t>
      </w:r>
    </w:p>
    <w:p>
      <w:pPr>
        <w:pStyle w:val="PreformattedText"/>
        <w:bidi w:val="0"/>
        <w:jc w:val="left"/>
        <w:rPr/>
      </w:pPr>
      <w:r>
        <w:rPr/>
        <w:t>Uses:         AX, BX, CF</w:t>
      </w:r>
    </w:p>
    <w:p>
      <w:pPr>
        <w:pStyle w:val="PreformattedText"/>
        <w:bidi w:val="0"/>
        <w:jc w:val="left"/>
        <w:rPr/>
      </w:pPr>
      <w:r>
        <w:rPr/>
        <w:t>Called by:    PICKSTR, PIC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$extkey:     extended keycode processor for ASM32 vertical list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ext and graph modes)</w:t>
      </w:r>
    </w:p>
    <w:p>
      <w:pPr>
        <w:pStyle w:val="PreformattedText"/>
        <w:bidi w:val="0"/>
        <w:jc w:val="left"/>
        <w:rPr/>
      </w:pPr>
      <w:r>
        <w:rPr/>
        <w:t>Source:       v$extkey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L = low word of ASM32 extended key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p-2] = field width of string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p-4] = number of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p-6] = current ch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p-8] = first string to print (for scrolling if requir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bp-10] = number of strings to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= number of choices if no scrolling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if CF = 0, modifies [bp-6] and [bp-8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1, keycode not a valid cursor movement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keys: Up, Down, Home, End, PgUp, Pg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:         AX, flags</w:t>
      </w:r>
    </w:p>
    <w:p>
      <w:pPr>
        <w:pStyle w:val="PreformattedText"/>
        <w:bidi w:val="0"/>
        <w:jc w:val="left"/>
        <w:rPr/>
      </w:pPr>
      <w:r>
        <w:rPr/>
        <w:t>Called by:    $pick, $g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_CGA:     determine if color monitor is installed</w:t>
      </w:r>
    </w:p>
    <w:p>
      <w:pPr>
        <w:pStyle w:val="PreformattedText"/>
        <w:bidi w:val="0"/>
        <w:jc w:val="left"/>
        <w:rPr/>
      </w:pPr>
      <w:r>
        <w:rPr/>
        <w:t>FIND_MDA:     determine if monochrome monitor is installed</w:t>
      </w:r>
    </w:p>
    <w:p>
      <w:pPr>
        <w:pStyle w:val="PreformattedText"/>
        <w:bidi w:val="0"/>
        <w:jc w:val="left"/>
        <w:rPr/>
      </w:pPr>
      <w:r>
        <w:rPr/>
        <w:t>Source:       $6845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>Returns:      if CF = 0, monitor is inst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1, monitor is not installed</w:t>
      </w:r>
    </w:p>
    <w:p>
      <w:pPr>
        <w:pStyle w:val="PreformattedText"/>
        <w:bidi w:val="0"/>
        <w:jc w:val="left"/>
        <w:rPr/>
      </w:pPr>
      <w:r>
        <w:rPr/>
        <w:t>Uses:        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ytable:      calculate buffer offset for each row of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set up for dottype 0 - 4 graphics modes</w:t>
      </w:r>
    </w:p>
    <w:p>
      <w:pPr>
        <w:pStyle w:val="PreformattedText"/>
        <w:bidi w:val="0"/>
        <w:jc w:val="left"/>
        <w:rPr/>
      </w:pPr>
      <w:r>
        <w:rPr/>
        <w:t>Source:       $ytable.asm ($herc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X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:[DI] pointing to YTABLE data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ylimit+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F = 0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AX, BX, CX, DX,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mname:      return month or day name to calling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MONTHNAME and DAYNAME</w:t>
      </w:r>
    </w:p>
    <w:p>
      <w:pPr>
        <w:pStyle w:val="PreformattedText"/>
        <w:bidi w:val="0"/>
        <w:jc w:val="left"/>
        <w:rPr/>
      </w:pPr>
      <w:r>
        <w:rPr/>
        <w:t>Source:       a$mnam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ES:[BX] -&gt; month nam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string length</w:t>
      </w:r>
    </w:p>
    <w:p>
      <w:pPr>
        <w:pStyle w:val="PreformattedText"/>
        <w:bidi w:val="0"/>
        <w:jc w:val="left"/>
        <w:rPr/>
      </w:pPr>
      <w:r>
        <w:rPr/>
        <w:t>Uses:         ES, BX,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vga256:      determine color &amp; machine code for given drawmode</w:t>
      </w:r>
    </w:p>
    <w:p>
      <w:pPr>
        <w:pStyle w:val="PreformattedText"/>
        <w:bidi w:val="0"/>
        <w:jc w:val="left"/>
        <w:rPr/>
      </w:pPr>
      <w:r>
        <w:rPr/>
        <w:t>Source:       $vga256.asm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$graph before calling $vga2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mode &amp; gcolor must be current</w:t>
      </w:r>
    </w:p>
    <w:p>
      <w:pPr>
        <w:pStyle w:val="PreformattedText"/>
        <w:bidi w:val="0"/>
        <w:jc w:val="left"/>
        <w:rPr/>
      </w:pPr>
      <w:r>
        <w:rPr/>
        <w:t>Returns:      AL =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= machin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H = ABS(drawmode)</w:t>
      </w:r>
    </w:p>
    <w:p>
      <w:pPr>
        <w:pStyle w:val="PreformattedText"/>
        <w:bidi w:val="0"/>
        <w:jc w:val="left"/>
        <w:rPr/>
      </w:pPr>
      <w:r>
        <w:rPr/>
        <w:t>Uses:         AX, DX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eset:       restores default hardware settings for graphics m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as part of exit code from ASM32 graphics subroutines</w:t>
      </w:r>
    </w:p>
    <w:p>
      <w:pPr>
        <w:pStyle w:val="PreformattedText"/>
        <w:bidi w:val="0"/>
        <w:jc w:val="left"/>
        <w:rPr/>
      </w:pPr>
      <w:r>
        <w:rPr/>
        <w:t>Source:       $reset.asm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utdot:      updates a pixel on graphics screen</w:t>
      </w:r>
    </w:p>
    <w:p>
      <w:pPr>
        <w:pStyle w:val="PreformattedText"/>
        <w:bidi w:val="0"/>
        <w:jc w:val="left"/>
        <w:rPr/>
      </w:pPr>
      <w:r>
        <w:rPr/>
        <w:t>Source:       $putdot.asm ($graph.asm, $herc16.asm, banks.asm, dotmask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X = x-coordinate, BX = y-coordi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$graph data must be current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otate:      rotates character font for GPrint &amp; GPrintX</w:t>
      </w:r>
    </w:p>
    <w:p>
      <w:pPr>
        <w:pStyle w:val="PreformattedText"/>
        <w:bidi w:val="0"/>
        <w:jc w:val="left"/>
        <w:rPr/>
      </w:pPr>
      <w:r>
        <w:rPr/>
        <w:t>Source:       $gp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SI] pointing to unrotated font</w:t>
      </w:r>
    </w:p>
    <w:p>
      <w:pPr>
        <w:pStyle w:val="PreformattedText"/>
        <w:bidi w:val="0"/>
        <w:jc w:val="left"/>
        <w:rPr/>
      </w:pPr>
      <w:r>
        <w:rPr/>
        <w:t>Returns:      DS:[SI] pointing to new charcter font on st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:@data</w:t>
      </w:r>
    </w:p>
    <w:p>
      <w:pPr>
        <w:pStyle w:val="PreformattedText"/>
        <w:bidi w:val="0"/>
        <w:jc w:val="left"/>
        <w:rPr/>
      </w:pPr>
      <w:r>
        <w:rPr/>
        <w:t>Uses:         DS,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vert:        draw vertical line</w:t>
      </w:r>
    </w:p>
    <w:p>
      <w:pPr>
        <w:pStyle w:val="PreformattedText"/>
        <w:bidi w:val="0"/>
        <w:jc w:val="left"/>
        <w:rPr/>
      </w:pPr>
      <w:r>
        <w:rPr/>
        <w:t>Source:       $vert.asm ($ega16.asm, $herc16.asm, $vga256.asm, $hvpatrn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nks.asm, $graph.asm, dotmask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@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= screen buffer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0 = [BP-2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0 = [BP-4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 = [BP-6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1 = [BP-8]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oslope:     draw a low-slope line</w:t>
      </w:r>
    </w:p>
    <w:p>
      <w:pPr>
        <w:pStyle w:val="PreformattedText"/>
        <w:bidi w:val="0"/>
        <w:jc w:val="left"/>
        <w:rPr/>
      </w:pPr>
      <w:r>
        <w:rPr/>
        <w:t>Source:       $loslope.asm ($ega16.asm, $herc16.asm, $vga256.as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lopatrn.asm, banks.asm, $graph.asm, dotmask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@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= screen buffer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0 = [BP-2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0 = [BP-4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 = [BP-6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1 = [BP-8]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input:      input module for ASM32 menu subroutines</w:t>
      </w:r>
    </w:p>
    <w:p>
      <w:pPr>
        <w:pStyle w:val="PreformattedText"/>
        <w:bidi w:val="0"/>
        <w:jc w:val="left"/>
        <w:rPr/>
      </w:pPr>
      <w:r>
        <w:rPr/>
        <w:t>Source:       m$input.asm (kifwait.asm, $flags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@data</w:t>
      </w:r>
    </w:p>
    <w:p>
      <w:pPr>
        <w:pStyle w:val="PreformattedText"/>
        <w:bidi w:val="0"/>
        <w:jc w:val="left"/>
        <w:rPr/>
      </w:pPr>
      <w:r>
        <w:rPr/>
        <w:t>Returns:      AX = key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= mouse buttons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motion is returned as a Left, Right, Up or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code.  IsMouse must be called before the menu sub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able mouse functions.</w:t>
      </w:r>
    </w:p>
    <w:p>
      <w:pPr>
        <w:pStyle w:val="PreformattedText"/>
        <w:bidi w:val="0"/>
        <w:jc w:val="left"/>
        <w:rPr/>
      </w:pPr>
      <w:r>
        <w:rPr/>
        <w:t>Uses:         AX, BX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opatrn:     draw a low-slope line with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from $loslope</w:t>
      </w:r>
    </w:p>
    <w:p>
      <w:pPr>
        <w:pStyle w:val="PreformattedText"/>
        <w:bidi w:val="0"/>
        <w:jc w:val="left"/>
        <w:rPr/>
      </w:pPr>
      <w:r>
        <w:rPr/>
        <w:t>Source:       $lopatrn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vpattern:    draw a vertical line with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from $vert</w:t>
      </w:r>
    </w:p>
    <w:p>
      <w:pPr>
        <w:pStyle w:val="PreformattedText"/>
        <w:bidi w:val="0"/>
        <w:jc w:val="left"/>
        <w:rPr/>
      </w:pPr>
      <w:r>
        <w:rPr/>
        <w:t>Source:       $hvpatrn.as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