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32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32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32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        assembles only instructions for the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32.LIB library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EVGA32.LIB can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32+ASM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32 library, EVGA32 must appear before ASM32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o that LINK uses the subroutines in EVGA32.LIB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ubroutines in ASM32.  You must also use 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32.LIB is provided with standard ASM32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points on curve (ECX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E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ezi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bz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00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32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near, screenorig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v86r_ax,10h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im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name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32's internal flags to use system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near, circleaspec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center   ; EBX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EBX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32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used to control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y ASM32 subroutines.  ASM32's default 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; [E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32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32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near, mode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near, gcolor:near, defgmod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v86r_ax,10h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32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gtext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gpos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text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32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:  change ASM32 graphics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ad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AX = base address for alternate graphic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Address AFTER switching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or it will not work; you must als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 with EAX = 0 before changing from o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another, or the default base address may get m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address:near,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itle    ; ESI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32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I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32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, getbitblock:near, putbitblo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ebx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bx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EB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ptr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I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32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.asm ($graph.asm, $gbytes.asm, $res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open.asm, $fread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32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d OFFSET f8x14 ; offset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fopen:near, $fre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      ; filename is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open  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buffer     ; EDX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close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edx      ; update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  ; ED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create.asm, $fwrite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 ; do some error control if probl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near,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     ; EBX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-assembled with the /DCLIPPING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lip PutBitBlock operation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ga13x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32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near, stdtex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near, uc2sy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+2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