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*****************************  TEXT MODE  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SM32 Text mode video subroutines (C) Copyright 1993 Douglas Her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ll rights reserv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SM32 subroutines write directly to the video memory buffer, excep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here noted.  ASM32 detects the default display type and 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imensions.  ASM32 assumes that CGA equipment requires "snow" contro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nd behaves according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VGA32.LIB, provided with registration, does not include CGA "snow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ntrol and is somewhat faster and more compact.  EVGA32.LIB will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est for most 32-bit PCs, but there are many 386SX and 386DX comput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hich were upgraded from 16-bit processors with a variety of video system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or this reason ASM32 includes support for a variety of video system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ultiple pages of video memory are available except with MDA video adapt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ages supported by ASM32 are shown below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video system   screen size    ASM32 support    BIOS supp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  -----------    --------------   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DA            80 x 25        page  0          page 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GA, MCGA      80 x 25        pages 0 - 3      pages 0 - 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GA, EGA, VGA  40 x 25        pages 0 - 7      pages 0 - 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GA, VGA       80 x 25        pages 0 - 7      pages 0 - 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GA            80 x 43        pages 0 - 3      pages 0 - 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VGA            80 x 50        pages 0 - 3      pages 0 - 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EGA          132 x 25        pages 0 - 3      pages 0 - 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EGA          132 x 44        pages 0 &amp; 1      pages 0 &amp;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EGA          132 x 25        pages 0 - 3      pages 0 - 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EGA          132 x 43        pages 0 &amp; 1      pages 0 &amp;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GC, HGC+, InC 80 x 25        pages 0 - 15     page 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GC+, InC      90 x 25        pages 0 - 13     page 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GC+, InC      80 x 43        page  0          page 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GC+, InC      90 x 43        page  0          page 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SM32 subroutines assume that rows are the vertical dimension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lumns are the horizontal dimension of a text-mode screen.  The upp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eft corner of the screen is at row=0 and col=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NSICOLOR:   determines color attribute used by ANSI device driv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e also IsANS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ource:      anscolor.as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all with:   no paramet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turns:     AH = color attribu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ses:        EA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ll  ansicolor         ; get ANSI screen color in A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LINK:       enable or disable blinking attriu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sable or enable bright background attribu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ource:      blink.as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all with:   AL = 1 for blinking attributes/no bright background attribu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 = 0 for no blinking attributes/bright background attribu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turns:     noth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ses:        nothing; all registers and flags are sav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pports:    All ASM32 text mo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clude codeseg.in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ov     al,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ll    blink            ; turn blinking attributes into brig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; background attribu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ov     al,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ll    blink            ; turn bright background attributes in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; blinking attribu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RTINFO:     central control for ASM32 Text subroutines; determin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ctive video system, screen size, page offs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ource:      crtinfo.as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all with:   AH = 0 for page 0 inform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H = -1 to calculate active page addr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turns:     AL = screen row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H = screen colum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BX = video buffer addr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X = 3DAh if CGA, 0 if not CG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X is used to monitor screen retrace, to avoid "snow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n older CGA system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ses:        AX, EBX, CX, DX, flag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pports:    all ASM32 text mo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URSORCOLOR: set cursor color and enable color palette (InColor only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ource:      curscolor.asm ($herc.asm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all with:   AH = color attribute (1 - 15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turns:     if CF = 0, no err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CF = 1, InColor card not install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ses:        Carry Fl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pports:    Hercules InColor c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xtrn   cursorcolor:pro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.c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ov   ah,14        ; bright yellow curs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ll  cursorcolor  ; enable InColor palette, set cursor col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URSOROFF:   make hardware cursor invisible at present loc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ource:      cursor.as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all with:   no paramet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turns:     noth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ses:        noth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pports:    CGA, MDA, HGC, HGC+, InC, EGA, PEGA, EEGA, VGA: text m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xample:     call  cursorof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URSORON:    move cursor to (row, col) and update cursor shap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ursor shape is underscore if INSERT is off, larger blo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INSERT is on.  See also UCursor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ource:      cursor.asm (crtinfo.asm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all with:   DH = row offset from top of 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L = column offset from left si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turns:     noth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ses:        EA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pports:    CGA, MCGA, MDA, HGC, HGC+, InC, EGA, PEGA, EEGA, VGA: text m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xample:     mov    dh,row        ; vertical coordinate on text 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ov    dl,column     ; horizontal coordin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ll   cursor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ETSCREEN:   save a screen page to a memory buff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UTSCREEN:   copy a saved screen page to the video buff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ource:      screen.asm (crtinfo.asm, $wcopy.asm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all with:   ESI pointing to memory buff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turns:     noth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ses:        nothing; all flags and registers are sav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pports:    All ASM32 text modes; includes CGA snow contro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xample:     see ScreenBytes for examp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SCROLL:     scroll a portion of the screen left or righ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ource:      hscroll.asm ($wdata.asm, $wcopy.asm, a$putw.asm. $exit.asm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all with:   EBX pointing to corner coordina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H = color attribute for cleared colum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CX = number of columns to scro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crolls left if ECX &gt; 0, scrolls right if ECX &lt;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lears area if ECX =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turns:     noth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ses:        noth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pports:    All ASM32 text modes; includes CGA snow contro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clude codeseg.in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; 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data        dw     10          ; row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w     10          ; column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w     20          ; row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w     40          ; column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; c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ea    ebx,wdata   ; EBX points to window coordina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ov    ah,color    ; AH = color attribute for cleared colum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ov    ecx,columns ; COLUMNS defined elsewhe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ll   hscroll     ; to clear entire window, columns =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AINT:       change all color attributes on a text-mode 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thout re-printing the te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ource:      paint.asm (crtinfo.asm, $paint.asm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all with:   AH = new color attribu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turns:     noth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ses:        noth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pports:    All ASM32 text modes; includes CGA snow contro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xample:     mov   ah,newcol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ll  pai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COLOR:     change selected color attributes on a text-mode 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places oldcolor attribute with newcolor, witho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-printing the tex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ource:      recolor.asm (crtinfo.asm, a$recolr.asm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all with:   AL = color to repla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H = new color attribu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turns:     noth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ses:        noth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pports:    All ASM32 text modes; includes CGA snow contro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xample:     mov   al,oldcol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ov   ah,newcol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ll  recol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CREENBYTES: calculate bytes required to save screen p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sed with GetScreen and PutScr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ource:      scrbytes.asm (crtinfo.asm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all with:   no paramet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turns:     EAX = number of bytes requi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ses:        EA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xample:     call  screenby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ll  halloc             ; this example uses low mem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jc    dr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ov   saved_pointer,eb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ov   esi,eb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ll  getscreen          ; save the 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ov   esi,saved_poin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ll  putscreen          ; restore the initial 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HOWTPAGE:   change video page shown on 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ource:      tpage.asm (crtinfo.asm, $herc.asm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all with:   BL = page num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turns:     AX = error c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0 = no err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1 = bad page num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ses:        A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pports:    All ASM32 text modes (except MDA equipmen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xample:     mov    bl,1               ; show page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ll   showtp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NOWOFF:     disables CGA snow contro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NOWON:      enables CGA snow control (ASM32 defaul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ource:      crtinfo.as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all with:   no paramet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turns:     noth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ses:        no registers or flag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clude codeseg.in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xtrn  snowoff:ne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xtrn  getcrt:ne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; c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ll   getc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mp    ax,2             ; ASM32 doesn't disable snow contro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; on MCGA syste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jne    contin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ll   snowoff          ; MCGA doesn't need snow contro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ntinu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TR2VBUF:    copies a string to video memory buffer, with selec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lor attribute; includes snow control for CGA syste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ource:      str2vbuf.as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all with:   ECX = maximum number of characters to print (will also sto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t NUL characte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X = 0 to disable snow contro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= 3DAh to enable CGA snow contro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if DX = 3DAh on systems without a color monito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computer will jam up soli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SI points to first character of st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DI points to video buff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H = color attribu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F = 0 (clear direction flag with CL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turns:     EDI points to video buffer following st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AL =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SI points to byte following string's NUL termina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AL &lt;&gt;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SI points to next byte in string after the last 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inted on the 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ses:        AL, ECX, EDI, ESI, flag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CENTER:     prints a string on the screen, centered horizontal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NCENTER:    prints ECX bytes of a string on the screen, centered horizontal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ource:      tcenter.asm (crtinfo.asm, str2vbuf.asm, strlen.asm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all with:   ESI pointing to the st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H = row to print the string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H = color attribu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tncenter only) ECX = number of bytes to pri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turns:     noth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ses:        noth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pports:    all ASM32 text modes; includes CGA snow contro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ea     esi,string  ; ESI points to the st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ov     dh,r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ov     ah,attr     ; color attribu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ll    tcenter     ; center the string on row in D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CLEAR:      clear a text-mode screen with specified color attribu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ource:      tclear.asm (crtinfo.asm, a$putw.asm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all with:   AH = color attribu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turns:     noth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ses:        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pports:    all ASM32 text modes; includes CGA snow contro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xample:     mov    ah,col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ll   tcle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COPY:       copies one page of text-mode video memory to another p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ource:      tcopy.asm (crtinfo.asm, tpage.asm, $herc.asm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all with:   BH = frompage, BL = top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turns:     if CF = 0, all O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CF = 1 and AH = -1, frompage number is out-of-boun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CF = 1 and AL = -1, topage number is out-of-boun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ses:        EAX, C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pports:    all ASM32 text modes, pages 0 - 15; includes CGA snow contro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xample:     mov    bh,0               ; fromp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ov    bl,1               ; copy from page 0 to page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ll   tcop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jc     oops               ; oh yuck - an MD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FILL:       fill a text-mode screen with specified character and col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ource:      tclear.asm (crtinfo.asm, a$putw.asm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all with:   AH = color attribute, AL = fill charac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turns:     noth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ses:        noth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pports:    all ASM32 text modes; includes CGA snow contro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ov    ah,col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ov    al,char              ; AL = character to fill 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ll   tf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GETCHR:     read character and attribute from text 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ource:      tgetchr.asm (crtinfo.asm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all with:   DH = screen r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L = screen colum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turns:     AH = color attribu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 = ASCII character c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pports:    all ASM32 text modes; includes CGA snow contro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clude codeseg.in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xtrn tgetchr:ne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; 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osition label wo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lumn   db 1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ow      db 1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; c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ov   dx,posi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ll  tgetchr         ; returns with AL = ASCII character c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;  and with AH = color attribu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LOAD:       loads a screen image disk file saved by TS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ource:      tload.asm (crtinfo.asm, $fopen.asm, $fread.asm, $fclose.asm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all with:   EDX = address of ASCIIZ filename in low mem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turns:     if CF = 1, AX = MS-DOS file I/O error c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CF = 0, no err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ses:        EAX, C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pports:    all ASM32 text modes; no CGA snow contro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e also TS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clude code32.in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xtrn   tload:pro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; 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ilename  db 'tscreen.bin',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; c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ea   edx,file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ll  tlo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PAGE:       changes active page and shows new active p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ource:      tpage.asm (crtinfo.asm, $herc.asm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all with:   BL = page num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 ASM32 subroutines writing directly to video mem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e also UseTPage and ShowTPage.  ASM32's active page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t affected by INT  10h mode chang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ge -1 may be used on two-monitor systems, directs ASM3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ideo output to Monochrome screen (except cursor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turns:     AX = error c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AX = 0, no err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AX = -1, bad page num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AX = 1, page may be written to but cannot be show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ses:        A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pports:    text-mode screens, all row/column configura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xample:     mov    bl,p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ll   tp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PRINT:      print ASCIIZ string directly to video buff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tring must be terminated by a NUL character.  The st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y be in either low memory or high mem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ource:      tprint.asm (crtinfo.asm, str2vbuf.asm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all with:   ESI pointing to the st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H = screen row, DL = screen colum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H = color attribu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turns:     ECX = bytes prin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ses:        EC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pports:    all ASM32 text modes; includes CGA snow contro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ea     esi,string   ; ESI points to the st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ov     dh,r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ov     dl,colum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ov     ah,attr      ; color attribu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ll    tpri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PRINTCE:    prints an ASCIIZ string on the screen at specified posi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d specified color, and clears from the end of the st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the right edge of the screen.  The string may be in ei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ow memory or high mem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ource:      tprintce.asm (crtinfo.asm, str2vbuf.asm, a$putw.asm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all with:   ESI pointing to the st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H = screen row, DL = screen colum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H = color attribu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turns:     ECX = bytes ptrin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ses:        EC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pports:    all ASM32 text modes; includes CGA snow contro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ea     esi,string   ; ESI points to the st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ov     dh,r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ov     dl,colum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ov     ah,attr      ; color attribu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ll    tprint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PRINTL:     print ASCIIZ string directly to video buffer, lower c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ource:      tprintl.asm (crtinfo.asm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PRINTU:     print ASCIIZ string directly to video buffer, upper c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ource:      tprintu.asm (crtinfo.asm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tring must be terminated by a NUL character.  Similar to TPrin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ut characters a - z are TPrinted as upper case A - Z (TPrintU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r characters A - Z are TPrinted as lower case a - z (TPrintL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string itself is not alte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all with:   ESI pointing to the st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H = screen row, DL = screen column, AH = color attribu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turns:     noth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ses:        noth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pports:    all ASM32 text modes; includes CGA snow contro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ea     esi,string  ; ESI points to the st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ov     dh,r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ov     dl,colum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ov     ah,attr     ; color attribu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ll    tprintu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PUTCHR:     write character and attribute to 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ource:      tputchr.asm (crtinfo.asm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all with:   AL = ASCII charac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H = color attribu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H = screen r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L = screen colum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turns:     noth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ses:        noth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pports:    all ASM32 text modes; includes CGA snow contro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clude codeseg.in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xtrn tputchr:ne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; 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osition label wo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lumn   db 1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ow      db 1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lor    db 32              ; white on blue backgro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; c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ov   dx,posi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ov   ah,col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ov   al,'#'          ; character to wri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ll  tgetchr         ; returns with AL = ASCII character c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;  and with AH = color attribu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SAVE:       saves a screen image as a disk file; does not compress the im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ource:      tsave.asm (crtinfo.asm, $fcreate.asm, $fwrite.asm, $fclose.asm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all with:   EDX = address of ASCIIZ filename in low mem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turns:     if CF = 1, AX = MS-DOS file I/O error c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CF = 0, no err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Uses:        E</w:t>
        <w:tab/>
        <w:t xml:space="preserve">AX, C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pports:    All ASM32 text modes; no CGA snow contro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e also TLO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clude code32.in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xtrn   tsave:pro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; 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ilename  db 'tscreen.bin',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; c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ea   edx,file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ll  ts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CURSORON:   similar to CursorON, but the underscore cursor is used regard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f the state of the INSERT toggle.  See also Cursor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ource:      cursor.asm (crtinfo.asm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all with:   DH = row offset from top of 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L = column offset from left si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turns:     noth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ses:        A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pports:    text mode, all pages, all row/column configura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xample:     mov    dh,r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ov    dl,co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ll   ucursor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SETPAGE:    establish ASM32's active p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ource:      tpage.asm (crtinfo.asm, $herc.asm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all with:   BL = page num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SM32 text-mode subroutines can be directed to any vide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ge.  ASM32's active page is not affected by INT  10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ode changes.  UseTPage does not change the page show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n the screen.  See also TPage and ShowTPa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newpage = -1, ASM32 video output is directed to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onochrome 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turns:     AX = error c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AX = -1, bad page num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ses:        AX, 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pports:    All ASM32 text mo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xample:     mov     bl,p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ll    usetp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VSCROLL:     scroll a portion of the screen up or dow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ource:      vscroll.asm ($wdata.asm, $wcopy.asm, a$putw.asm, $exit.asm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all with:   EBX pointing to corners of scroll ar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H = color attribute, ECX = number of rows to scro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crolls up if ECX &gt; 0, scrolls down if ECX &lt; 0, clears ar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ECX =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turns:     noth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ses:        noth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pports:    all ASM32 text modes; includes CGA snow contro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clude codeseg.in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; 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data        dw     10               ; row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w     10               ; column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; (row0, column0) = upper left corn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w     20               ; row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w     40               ; column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; (row1, column1) = lower right corn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; c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ea    ebx,wdata        ; EBX points to window coordina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ov    ah,col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ov    ecx,3            ; scroll up 3 row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ll   vscro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CLEAR:      clear a rectangular portion of a text-mode 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ource:      wclear.asm ($wdata.asm, crtinfo.asm, a$putw.asm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all with:   EBX pointing to box corner 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H = color attribu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turns:     noth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ses:        AL, flag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pports:    all ASM32 text modes; includes CGA snow contro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clude codeseg.in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; 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data        dw     10               ; row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w     10               ; column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w     20               ; row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w     40               ; column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; c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ea    ebx,wdata        ; EBX points to window coordina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ov    ah,col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ll   wclear           ; clear a box on the screen with corn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; at (row0, column0), (row1, column0)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; (row0, column1) and (row1, column1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FILL:       fill a rectangular protion of a text-mode screen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pecified character and attribute; variation of WCle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ource:      wclear.asm ($wdata.asm, crtinfo.asm, a$putw.asm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all with:   EBX pointing to box corner 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H = color attribu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 = fill charac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turns:     noth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ses:        flag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pports:    all ASM32 text modes; includes CGA snow contro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clude codeseg.in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; 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data        dw     10               ; row0:    top of fill ar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w     10               ; column0: left side of fill ar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w     20               ; row1:    last row of fill ar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w     40               ; column1: right side of fill ar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; c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ea    ebx,wdata        ; EBX points to window coordina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ov    ah,col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ov    al,''           ; use ASCII 254 for bounda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ll   wframe           ; draw a box on the screen with corn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; at (row0, column0), (row1, column0)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; (row0, column1) and (row1, column1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SIZE:       calculate the memory required to save a screen wind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ource:      wsize.as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all with:   EBX pointing to row &amp; column coordina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row and column coordinates define the corners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nd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turns:     EAX = bytes requi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ses:        EA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pports:    All ASM32 text mo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xample: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clude codeseg.in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; 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data        dw     10               ; row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w     10               ; column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w     20               ; row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w     40               ; column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; c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ea    ebx,wdata        ; EBX points to window coordina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ll   wsize            ; returns EAX = bytes needed to save wind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ll   halloc           ; allocate space from near hea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jc     oh_no            ; big problem if no space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PAINT:      replace all color attributes in a window of the 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ource:      wpaint.asm ($wdata.asm, crtinfo.asm, $paint.asm, $exit.asm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all with:   EBX pointing to window coordina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H = new color attribu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turns:     noth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ses:        nothing; all registers and flags are sav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pports:    all ASM32 text modes; includes CGA snow contro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clude codeseg.in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; 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data        dw     10               ; row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w     10               ; column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w     20               ; row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w     40               ; column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; c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ea    ebx,wdata        ; EBX points to window coordina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ov    ah,color         ; AH = new color attribu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ll   wpai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PRINT:      print ASCIIZ string directly to the video buffer in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ndow of screen, with word wrap.  String must be termina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y a NUL character.  WPrint clears any portion of the wind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t occupied by the str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ource:      WPRINT.ASM (crtinfo.asm, str2vbuf.asm, strlen.asm, $wdata.asm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$putw.asm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all with:   ESI pointing to the st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BX pointing to window corn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H = color attribu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turns:     noth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ses:        noth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pports:    all ASM32 text modes; includes CGA snow contro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clude codeseg.in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xtrn   wframe:proc, wprint:pro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; 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data   dw 10,10,20,30          ; window corner data: upper left at row 10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; column 10; lower right at row 20, column 3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tring  db "The quick brown fox jumped over the lazy dog's back",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; c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ea     esi,string   ; ESI points to the st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ea     ebx,wdata    ; EBX points to corner 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ov     ah,12        ; bright red!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ll    wpri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c     wdata        ; stretch the window borders a b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c     wdata+2      ; so I can draw a frame around the silly te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c     wdata+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c     wdata+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ov     al,-1        ; double-line bor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ov     ah,14        ; bright yell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ll    wfr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RECOLOR:    change selected color attributes in a window of the 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ource:      wrecolor.asm ($wdata.asm, crtinfo.asm, $recolor.asm, $exit.asm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all with:   EBX pointing to window corner 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 = color attribute to be replac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H = new color attribu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turns:     noth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ses:        nothing; all registers and flags are sav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pports:    all ASM32 text modes; includes CGA snow contro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clude codeseg.in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; 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data        dw     10               ; row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w     10               ; column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w     20               ; row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w     40               ; column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; c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ea    ebx,wdata        ; EBX points to window coordina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ov    ah,newcolor      ; AH = new color attribu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ov    al,oldcolor      ; AL = color to be replac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ll   wrecolor         ; replace oldcolor with newcol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; within the wind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RESTORE:    restore a portion of a text-mode screen from a buff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SAVE:       save a portion of a text-mode screen to a buff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handy when using pop-up windows on the scree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ource:      wsave.asm ($wdata.asm, crtinfo.asm, $wcopy.asm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all with:   EDI pointing to memory buff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BX pointing to corner 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memory buffer must be sized to hold the entire wind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e wsiz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turns:     noth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ses:        noth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pports:    all ASM32 text modes; includes CGA snow contro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clude codeseg.in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; 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data   dw 10               ; row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w 10               ; column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w 20               ; row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w 40               ; column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uffer  dw 2000h            ; oversiz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; c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; save a part of the 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ea    ebx,wdata        ; EBX points to window coordina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ea    edi,buffer       ; point to buff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ll   ws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; sometime later 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; restore the window saved earli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ea    ebx,wdata        ; EBX points to window coordina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ea    edi,buffer       ; point to buff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ll   wrestore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