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system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RAP:   initialize Ctrl+Break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RELEASE:restore previous Ctrl+Brea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rea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LAG:   public byte in DGROUP, indicating Ctrl+Break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Trap uses well-behaved methods to trap Ctrl+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and Ctrl-Alt-Del key sequence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is pressed, ASM32's break tra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lag "breakflag" in the data area. 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ctivates ASM32's break trap, restor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reak handler.  BreakFlag = 0 until a monitor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pressed, at which time break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1.  If you use BreakTrap, you MUST call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d of your program, or you wi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the Big Red Switch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BX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 in the low he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be mixed upper- and lower-case character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with the string you may release the mem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with H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[EBX]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($fopen.asm, $fread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, while FSize (in DISK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, exe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proc, i4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ebx         ; EDX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E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C:      allocates memory from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HI:     allocates memory from high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MEM:    allocates memory from either high heap or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c checks only low memory for avail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HI checks only high memory for avail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 checks high heap first for available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low heap only if no space available in high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near pointer for allo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check to see if there was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REE:       releases low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HI:      releases high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MEM:     releases previously allocated memory in low or high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X:        determines largest free block in ASM32's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block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-1 if the heap has not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h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ALLOC:    re-sizes a block of memory in the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EBX = new blo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ns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set_mode     ;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86r_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0h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NO:  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6845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monochrome monit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asm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ouse or mouse driv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mou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and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                  ; earliest 386 computers used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TORE:    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nd M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Save and M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: AX = buffer address returned by prior MSav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proc, mrestor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GA, VGA, SVGA 16-color modes, text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GA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, palette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64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short use_only_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VGA:    determine if VGAKIT-compatible Super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VGA16 and SVGA256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ank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VGAKIT-compatible Super VGA is installed, AX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GAKIT equipment is installed,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in M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