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video mode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$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$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$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43:   switches supported systems to 132 column, 43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25:   switches supported systems to 132 column, 25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132.asm (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uperEGA/VGA code returned by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dise EGA 480 requires an EGA monitor; the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works with Monochrome and EGA monitors, and the 25-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so works with a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, mode13243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sevga        ; test for Super EGA 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-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13243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OLOR:  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NO:  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or In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SVGA16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near, extrn  svga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256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32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derived from public domain code from John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crtc.13x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r S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short oops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32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32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