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isk &amp; file subroutines Copyright (C)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32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32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REE:    determines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drive A: = 0, default drive 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Free does not trap "drive not read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DO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example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_code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d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isk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disk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a valid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otba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i,offset 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32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, heap.asm, $fclose.asm, $f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32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i,esi               ; E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e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($getdta.asm, $setd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u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 db '*.as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ilespec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, heap.asm, $fcreate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     ; go to error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         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($fopen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32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, $handle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flush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data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8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eax,ecx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in near heap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, heap.asm, $ffind.asm, $setd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etd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list buffer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SM32's HFREE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ED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el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AT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DTA buffer returned by 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ndfir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nddat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FIRST:   This subroutine, when used with FindNext, finds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which match an ASCIIZ filespec string. 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contain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, $getdta.asm, $setd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SCIIZ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allocates space for a local DTA buffer from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See Find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insufficient memory in low memory (128 byte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files match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&gt; DTA buffer if the subroutine is successful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the 128 bytes in the D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is an ASCIIZ string at 30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 is a byte at 21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size is a dword at 26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ndfirst:near, findnex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ount,cl          ; initializ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emory         ; memory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int the file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i,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si,30            ; point to filename in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count          ;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0              ; colum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12             ; color attribute -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  ; display the file 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count             ; next filename on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next          ; any more matching file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find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ore_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NEXT:    finds file matching search string; use after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after a successful call to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, $setdta.asm, $getd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DTA buffer returned by 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de-allocates the DTA buffer space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 search for a match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-&gt;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ore files match the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TIM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DTA buffer returned by 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32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heap.asm, $handle.asm, $fopen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32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low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32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m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near, fclo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, $f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data1              ; EDI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data_len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d 0   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strptr             ; EDI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new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near, fsee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32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ilenam    ; point to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;  read-only access (not required by F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fopen         ; ASM32 open fil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I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SI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I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