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 folks, this is Tran... This text explains START32, my 386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header... I'm assuming youre an assembler programmer. If you are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hing will do you no good. I'm also assuming you have some exper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nowledge of the 386 wouldn't hurt either... If you don't know the 386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uggest you get a good book if you really want to code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oded START32 for myself, it is designed and optimized for my nee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st of which is the need for speed... That is the reason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paging in this thing, too slow... Also, since the only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s I usually need are DOS file functions, the V86 handler is not per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does DOS and BIOS just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32 is a piece of code that handles most of the thing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d getting into and out of 32bit protected mode. It also allow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programs to access the regular real-mode DOS and BIO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32 will check mundane little things like the processor and memo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is 386+ and not already in protected mode, it will swi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to 32bit protected mode. In protected mode the system will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 memory, that is you won't need to bother with segment regis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data arrays will be much easier to hand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system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START32 initializes protected mode, it will jump to a label '_main'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ush be declared public in your code. This is the starting poin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All of the code and data in your program will reside in on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called 'code32' ... this is a 4gig segment. You do regular cod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86 instruction set. To access a real-mode interrupt function, you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'virtual registers' with the values you want passed to the interrup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oad up AL with the number of the interrupt you wanna call, then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30h. The system will use the 386's v86 mode to call the real mode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, the values in the 'virtual regs' will be what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passed back (All the real registers are preserv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physical segment pointers, in protected mode, the 386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s. Selectors are indexes into a table of data that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location the specific index points to. But you need not conc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with these tables (GDT, IDT, LDTs)... This thing takes car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need to know, is that there are 3 basic selectors available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8, 10h, and 18h... 8 is the selector for the code segment, this is the 4g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which you put all your flat code into. 10h is the select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egment, the memory is physically the same as the code segme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done this way. That is 8 and 10h point to the same large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S must use 8, and the data segregs must use 10h... 18h is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 that points to the beginning of memory. 8 and 10h both star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segment 'code32' in memory, wherever it may be. But 18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tarts at absolute physical adress 0000:0000... This is in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access something that resides before the beginning of the 32bit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BIOS data area or the PSP... Upon arrival at '_main', CS ofcour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DS, ES, FS, and SS are 10h. And GS is 18h. And you should keep the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because START32, whose job is by far not done after it passes contr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de, expects it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Q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32 handles IRQs for both the real system, and your protected mod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all the IRQ functions point to a piece of code in START32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s them to their real-mode handler. You can set your own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handlers, and control will pass DIRECTLY to them when they are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possible scenarios between the type of IRQ handl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the IRQ was called in. The handling procedure can be the original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handler, or your own protected mode handler. And the IRQ can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, or when the system is servicing a V86 real mode IN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son, your protected mode IRQ handler should make no assump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of the system. That is, upon entry your handler, the only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e sure of, is CS=8, and SS=10h... You must set the other segre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if you wish to use them. Also, you must remember to termin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routine with an 'IRETD' instead of an 'IRET'. If you wish to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real mode handler from your protected mode handler, simply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mode int associated with that IRQ from your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: No real mode interrupt vektor table entries are modified by START32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RQs go through the I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: START32 will mask off IRQ 0 and 1 when it first starts. The system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keyboard IRQs, because there is really no use for them untill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Like I said, the whole system uses flat memory when you use START32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re 2 types, low memory - below 640k, and high memory - above 1M... START32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oes some very basic 'memory management', if you could call it tha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an request blocks of a certain size, and START32 will either give y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ointer to the block, or tell ya theres not enough of that type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blocks are allocated from the bottom up. You cannot free a memory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n area that you allocated later. You CAN free memory though,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creasing the 'base of memory' pointer START32 uses to track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ase of usable memory. This pointer (along with a few others) is ma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o your program. One good way of using this in a function, is along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gisters you PUSH, you also PUSH the pointer to the type of mem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anna use. After the function is done and there is no more use for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t has allocated, you POP the pointer. If you need any memory area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rought the program, you should allocate it at the beginning, and of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ever decrease the pointer beyond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M32's memory management is far more flexible than Tran's original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RT32 initializes both low and high memory for management by ASM32'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ALLOC, HREALLOC, HFREE, ALLOCHI, REALLOCHI, FREEHI subroutin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umping to _main.  See SYSTEM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s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thing about coding protected mode, you do not have the 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in finding bugz... Youre gonna have to make due with your own t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ernal debug aids... But a crash in protected mode is not as bad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mode. START32 handles the 386 exceptions. If any type of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, START32 will stop the program, do a debug dump of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registers, and stack ... and quit to DOS... The system will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ely lock up, and the DOS environment will hardly ever be screwed u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asons are that like I said, no real mode interrupt vek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, and any area below the beginning of your program is usual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through GS. This means that when your code goes astray, it 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DOS of the int vect table, or any TSRs below it, or anything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hardly ever anything that can be screwed up above a program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will usually occur very soon after a screwup in your code.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exce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  - an invalid opcode. Either something overwrote your code, or you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mped off into limb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dh - a general protection violation. Many things can caus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itself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of all, START32 expects: CS=8, DS=ES=SS=FS=10h, GS=18h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flag cleared when you call any of it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cluded source code, at the top, th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MIN - the minimum amount of free low memory (minus the code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s to be present for START32 to allow the program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MIN - the minimum amount of extended memory that has to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START32 to allow the program to run. (START32 will als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it finds less than 638k total low 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TAK  - the total stack space for START32 to give. The defaul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0h bytes is usually enough, unless you plan to do recu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TAK  - the amount of stack space to be given to a protected mod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ndler when an IRQ comes from V86 mode. (This also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32's exception handl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32 makes these variables available to you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totalextmem:word - The total amount of extended memory in the system (in 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ode16a:dword - Offset of the beginning of the program from absolut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starts 100h bytes above the P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ode32a:dword - Offset of the beginning of protected mode c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bsolute 0. This is useful for creating realativ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physical locations. That is if you wanted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beginning of the VGA grafix area, realative to 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ve 0A0000h into a reg, then subtract _code32a from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res a macro provided to create such pointers, @r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hextbl:bytes - Simply '0123456789ABCDEF'. It is used during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ump, but since it's there, might as well make i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its so useful in printing hex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omembase:dword - Current base of low memory (as a relative pointer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the other regular pointers in your code)..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beginning of free low memory tha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M32 reserves 64k starting at _lomembase as a file I/O transf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 file copying and for load files to / saving files from hi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l low memory above the file transfer area is used for dynamic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omemtop:dword - Top of low memory as a relativ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himembase:dword - Base of high memory, just like _lomem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himemtop:dword - Gues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86r_ax, v86r_bx, v86r_cx, v86r_dx, v86r_si, v86r_di, v86r_bp, v86r_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86r_es, v86r_ah, v86r_al, v86r_bh, v86r_bl, v86r_ch, v86r_cl, v86r_d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86r_dl, v86r_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the 'virtual registers' you use to communicate with real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s... v86r_flags though is used only to pass BACK flags, flag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it before invoking the V86 i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'functions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exit - Exit to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t - Simply points to a RE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getvect - Get interrupt vektor, vektors 0-1fh and 30h are reserved, 31h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nt exist, but 20h-2fh are IRQ's 0-0f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 -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X - 32 bit offset i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vect - Set interrupt vek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 -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X - 32 bit offset i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utdosmsg - Put a '$' terminated DO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X -&gt; message (MUST be in low m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very simple, you compile START32. Compile with multiple pas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forward references. Then you link it with your other 32bit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32 must be the first program in the link list. Try compiling and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programs, then run them to make sure it runs on your sys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will just color the screen and pop up some numbers, press ESC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quickie tips on the 386 instruction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n't anything new to those of you already familiar with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e extended registers: EAX,EBX,ECX,EDX,ESI,EDI,EBP,ESP,E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32bit registers. (No you can't access EIP directly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t shift instructions, SHL, SHR, RCL, ect... accept immediat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1 now. This means 'SHL AX,5' is 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ing mode has been extended. You can use a combination of ANY 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8 general purpose instructions and an immediate value in addressing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registers can be multiplied by 2,4, or 8 right in the addres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struction youre using. So 'MOV BX,[EAX+ECX*4+78]' is l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TW: This is really good because it allows you to use the 'LEA'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erform quick multiplies. Example: 'LEA EAX,[EAX*4+EAX]' is EAX=EAX*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rsion of the 'IMUL' instruction doesn't require preloading register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ne(s) you wanna multiply..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MUL EAX,71             ; EAX=EAX*71</w:t>
      </w:r>
    </w:p>
    <w:p>
      <w:pPr>
        <w:pStyle w:val="PreformattedText"/>
        <w:bidi w:val="0"/>
        <w:spacing w:before="0" w:after="0"/>
        <w:jc w:val="left"/>
        <w:rPr/>
      </w:pPr>
      <w:r>
        <w:rPr/>
        <w:t>IMUL EAX,ECX,33         ; EAX=ECX*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'PUSH' immediates... 'PUSH 17983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feel like explaining the double shift SHLD/SHRD instructions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T instructions, so if you don't know em, get a boo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s, play with this thing. If you like the flat memory and stuff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e free to use this thing in whatever code you do, PD,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, or whatev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 or anything, you can contact 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Barrier BBS (718)979-66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8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