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DOSFUNC.DOC 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unction subroutines for ASM32 Copyright (C)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FUNC subroutines provide access to many DOS functions within the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or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create:    creat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crea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= filen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acc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close:     close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clo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fclos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    dw ?              ; filled in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lose a previously open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$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open:      opens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op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= filen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/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getdrive:    returns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$getdr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AL = driv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getsub:      returns default subdirectory on specifi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$getsu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ESI pointing to 64-byte buffer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driv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etdrive:   chang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setdr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number of logical drives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etsub:     set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setsu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path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delete:    delete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dele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rename:    rename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re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old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new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getdta:     get DTA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getdt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GS:EBX = address of D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etdta:     set DTA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setdt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GS:EDX = new DTA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read:      read from file t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rea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RAM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write:     write to file fro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wri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RAM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byt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irst:     find first file matching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fin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filespec mask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$getdta to get address of filenam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next:      find next file matching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fin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$getdta to get address of filenam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