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Input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DIT: 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32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(keywait.asm, 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lear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$edit.asm, gprint.asm, 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ut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 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ASCIIZ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 or Enter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eywa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eywaiting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key_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key           ; get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nuoption:near, pick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-color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EBX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po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 ; EDX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low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;  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tpick.asm, filelist.asm, wsave.asm, 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tpick.asm, $strlist.asm, heap.asm, wsav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*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yet availab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i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db 1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equ 99               ; leave one byte for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db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db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db 12  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yes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