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OC2S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Monte Fergu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C2SDS converts SoundBlaster Voice Files (*.VOC) into MIDI Sample D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files (*.SDS). These SDS files can then be sent to MIDI samp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 the SDS format, using a MIDIEx transmi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you can now load those neat .VOCs into your Akai, or other S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amp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there are a bun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) VOC2SDS only converts .VOCs that are raw-8-bit format - it can't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data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) It will only convert the *first* raw-8-bit data block it finds, ign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bsequ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It doesn't know how to handle stereo (SB Pro) .V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) It's hardcoded to convert to 16 bits. Changing this would be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p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) Channel number, sample number and a bunch of other stuff is hardco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se are trivial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) It may tag sniggly little bits of garbage to the end of th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ause it's not very elegant at reading partial blocks. Shouldn't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though since the sampler *should* be ignoring these bytes. It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0 bytes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P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the only program of it's kind, except maybe for SampleVis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st you $250+... or SV2SDS, which is crippleware. I've included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hack to your heart'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TRICTIONS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guarantees. If it works for you, great. If it doesn't, tough. If it e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and trashes your hard drive, well, too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copy and distribute as you like, I ask only that my name remai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. If you'd like to hack/modify/swipe some of the code please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- but please send me a copy of anything you come up with, I'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seeing what improvements you make (and there's room for l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the source code (PDS v 7.1 QuickBASIC) for details and stuff.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command line p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e Fergu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50 Anita Drive #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t, Oh  4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1:157/20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00 02-Mar-93  First release. Probably buggy as all hell. Who care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me!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