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STARTUP REGISTRATION FORM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: ________________  State: ___  Zi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(VOICE): (____) 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(DATA) : (____) ____-_______ 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(DATA) : (____) ____-_______ 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(DATA) : (____) ____-_______ 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(DATA) : (____) ____-_______  Nod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Version 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.............................$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ornia residents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5 % Sales Tax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:                 Online Compu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330-J Clay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ord, CA 94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