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BOX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is Copyright 1992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is a DESQview (tm) specific utility which creates,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gns names to mailboxes.  New mailboxe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, and will be freed when it termina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specified, the default mailbox of the current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.  This identifier is used by other utiliti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of this task for inter-task communications. Mail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exchange messages between tasks and as semiph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access and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[options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reate new mailbox in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Fre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own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a semiphore, create a suitably name mailbox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it to enable it.  The first task to read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es it, executes the program  which needs prote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 new message  to the mailbox  to re-enable it. 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terrogate the mailbox  using READMAIL -W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 to protect a print job from being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, we need a mailbox named PRINTER as our semi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-N printer          ; create a mailbox nam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printer free       ; prime i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ll print operations must check this mailbox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enable i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AIL -W -Tprinter       ; test semiphore and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%1 %2 %3              ; safe to pr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printer free       ; re-enable semiph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