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OOM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 is  Copyright 1992  by  Gary Chanson  and 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Starquest Systems  and  Gary Chanson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 damages caused 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is a DESQview (tm) specific utility which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window of the current task between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ndow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Quiet m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