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NU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NUM  is  Copyright 1992 by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NUM  is  a  DESQview (tm) specific  utility  which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number of the current DESQview (tm) task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number  of  this  task  in  the  DV "Open window" menu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 this  utility  sends  its  output  to  STDOUT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the screen.  DOS output redirection  can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utput  to a file.  If the  -E option is used,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red in the environment variable %APP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NU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returns window number as Environment variable %AP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