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L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is  Copyright 1992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is a DESQview (tm) specific utility  which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ask.  The task name  must first  be assig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ailbox of the task  using SPAWN with the -A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.  KILL can be used on any task including the ta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