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Z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asy way to use file archiv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.71 Revised November 26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1 by Stanley N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ZFac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ZFace is supplied as is. ZFace carries NO warrant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 or implied. The person using ZFace bears all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ality and performance of the software.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iability for damages, direct or consequential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from the use of Z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of Shareware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nd Agreement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budsman Statement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nd Directory Selection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List Windows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zip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and Zip�to�EXE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m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 on details ��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it, some specify a maximum trial period. ZFace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within 30 days of first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he ultimate money�back guarantee �� if you don'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CENSE AND AGRE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Face is a "shareware program"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for evaluation. You may copy and distribute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hoever you wish provided that the disk or archiv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ZFace contains all the files and nothing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To distribute a copy of ZFace as part of a compila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some other software package or text file, you must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the author at the address or phone numbers listed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ermi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ssence of "user�supported" software is to provide pers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users with quality software without high prices, and y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ovide incentive for programmers to continue to develop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. If you find this program useful and find that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ZFace after a 30 day trial period, you must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payment of $25.00. A registration form can be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 of this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25.00 registration fee will license one copy for use o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omputer at any one time. You must treat the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his software just like a book. An example i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may be used by any number of people and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ly moved from one computer location to another, so lon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possibility of it being used at one location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being used at another. Just as a book cannot be read by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persons at the same time. Site licenses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user arrangements may be made by contacting the auth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of ZFace must register and pay for their copi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thin 30 days of first use or their license to use Z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withdra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egister ZFace you will receiv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tification of upgra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nlimited technical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cknowledgment and Thanks for your support and encourag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distributing ZFace for any kind of remuneration must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the author at the address below for authorization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ation will be automatically granted to ASP appr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. However, the author must still be advised so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or can be kept up�to�date with the latest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F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BUDSMAN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�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provide technical support for members' products.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o the ASP Ombudsman at 545 Grover Road, Muskegon, MI 494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0007,3536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need any kind of assistance with ZFace, please contac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51 Mountain View Ave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taluma, CA 949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....................(707) 765-08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User ID:.......72740,20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'd love to hear any comments or suggestions you might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rchiving programs, like PKZIP, are handy utiliti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ensing many files into one much smaller file. This make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 and easy to transfer files among different users eithe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disks or via modems. It's easy because you only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l with one file. It's fast because one smaller fil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less time to upload or download over a modem. But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ownside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ZIP and other file archiving programs are command line ba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means, in order to use them, you must remember and typ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commands and switches at the C:&gt; prompt. If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more than one file, you have to remember all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or create a list of files the archiving program can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so much software that is menu based, many users don't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want to learn long, typed commands and switches or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 file lists. A need for a menu based interfac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ing programs is indi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ZFace comes in. ZFace was created as a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n interface for command line based archiving progra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Face is simple to use, you just tell ZFace what you want to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selecting an action from a menu, then tell it what fil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on by selecting them from a list. ZFace does the re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rchiving programs, like PKZIP, usually have a myria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. These options may be needed by some users but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ople only need to Zip, View and Unzip files. At this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PKZIP is supported. Other programs will be supported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ture release. ZFace supports the following PKZIP 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new .zip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existing .zip file with a newer version of a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files to an existing .zip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contents of .zip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zip all files in a .zip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zip selected files in a .zip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zipped directo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�to�EXE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self extracting Zip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Zip�to�EXE is a PKZIP program (zip2exe.exe) that allow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 an existing .zip file into a self�extracting .ex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lf�extracting file can be unzipped at the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by typing its name and pressing &lt;ENTER&gt;. The PK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NOT required. That makes it easy to give a zip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o anyone, whether they have a copy of PKZIP or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Users must supply their own copy of PKZIP Ver 1.10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FACE.EXE, pkzip.exe, pkunzip.exe and zip2exe.exe must re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ame directory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Face will present the user with a main menu bar consist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, View, Unzip, Zip�to�EXE and Quit. The program will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ide the user through selecting a drive and direc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files to work on and executing the selected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subdirectories, files and options will be selected fro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, menu style. After executing the PKZIP option,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can be zipped or unzipped from any drive or director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ulting files will be placed in the same directory.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ary files will also be created. They will be erased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 has been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command line, type "zface" and press &lt;ENTER&gt;.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screen will come up. Choose a menu item by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ow keys and press &lt;ENTER&gt;. Follow on�screen directions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lighted Action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ly: Action Keys are GREEN on color screens and BOL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 scree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Press &lt;ENTER&gt; after inputs, for menu selections an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 and unmark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Press &lt;ESC&gt; to cancel or backup. Pressing it several ti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take you back to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Press &lt;TAB&gt; to go between the directory window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lis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Press &lt;F10&gt; to execute an a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&lt;PageUp&gt;, &lt;PageDown&gt; and the arrow keys work as exp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: Only the left button is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Click on a menu item to execut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Click on Action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Click on sub�directories and files to select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/unma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Click anywhere when you get "Press any key..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nd DIRECTORY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drive selection window, enter the drive letter: A, C, 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 and press &lt;ENTER&gt;. ZFace is not case sensitive and no col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eeded. The current path will be displayed and two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op up. One window will list sub�directories to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. The other window lists the files in the current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&lt;UP/DOWN&gt; arrow keys or &lt;PAGEUP/PAGEDOWN&gt; to navig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directory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ENTER&gt; to select a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TAB&gt; to go to the file lis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: Click on a directory to select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 on an Action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ing anywhere in the file list window is the sam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TAB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LIST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list window is used to select the file or fil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on. If ZIP was selected, then all files in the wor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ill be listed. For UNZIP, VIEW and Zip�to�EXE,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ith a .zip extension will be lis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&lt;UP/DOWN&gt; arrow keys or &lt;PAGEUP/PAGEDOWN&gt; to navig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e fil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ENTER&gt; to select or mark/unmark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: Click on an Action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 on a file to select or mark/unma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files to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ither ZIP all files in a directory or you can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specific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INSERT&gt; to mark all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DELETE&gt; to unmark all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mark or unmark individual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: Click on an Action Ke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ck on a file to mark or unma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your files press &lt;F10&gt; to ZIP the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An option menu will be displayed. Use the &lt;UP/DOW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s and press &lt;ENTER&gt; to select an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: Click on the &lt;F10&gt; Action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 on an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the marked files and place them in a new .zip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the marked files in an existing .zip fil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write any files with the sam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the marked files in an existing .zip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write only if file is dated later than a fil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name already in the .zip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sub�direct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files in the working directory plus all files in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�directories of the working directory will be zipp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in the sub�directories include their path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the same directory structure can be restored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s unzipped. This option will create a new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to main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ancel ZIP, I want to do something else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an option you will be prompted for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new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in a file name and press &lt;ENTER&gt;. The .zip exten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added by the program. Pressing &lt;ENTER&gt; with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 or pressing &lt;ESC&gt; cancels ZIP and return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ing or adding to existing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window will pop up with a list of .zip file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ENTER&gt; to select a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F10&gt; to update the selecte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ther key lets you select anoth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: Click on a file to select i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ck on the &lt;F10&gt; Action Ke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cking anywhere else lets you select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are no .zip files in the working directory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get the same file name window as in Create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ZIP is executed and you will see your files being zipped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ENTER&gt; to select a file to unzi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F10&gt; to UNZI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ther key lets you select anoth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: Click on a file to select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 on the &lt;F10&gt; Action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ing anywhere else lets you select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you will be asked which unzip option to use. Use the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and press &lt;ENTER&gt; to select an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zip ALL files to the working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ALL files in the working directory, even if the 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cludes pathnames and a directory struc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individual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elect only specific files to unzi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a DIRECTORY struc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all files WITHOUT a pathname in the working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rest will be put in the proper sub�directory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king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�directories will be created under the working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y don't already ex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CAUTION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your .zip file is where you want it befo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zip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: Click on a menu i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zip all &amp; restor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, watch 'em unzip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individua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to mark and unmark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F10&gt; to unzip the marked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: Click on a file to mark or unmar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 on an Action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files get unzipped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and Zip�to�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ENTER&gt; to select a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F10&gt; to execute the a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ther key lets you select anoth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: Click on a file to select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 on the &lt;F10&gt; Action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ing anywhere else lets you select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tion is executed while you watch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iles resulting from the action taken will be sav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working" directory. The working directory is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the files you are "working"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directory.........c:\lotus\sp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file name.............123sp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sult in............c:\lotus\spread\123sprd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ZIP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directory.........c:\lotus\sp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zip.....................c:\lotus\spread\123sprd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sult in............c:\lotus\spread\*.* (all fil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 Directory Structure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directory.........c:\lo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zip.....................c:\lotus\123sprd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..............*.*   spread1/*.*   spread2/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sult in............c:\lotus\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.......................c:\lotus\spread1\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.......................c:\lotus\spread2\*.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your check along with this form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ley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51 Mountain View Aven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taluma, CA 949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:                    State:      Zip: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        ����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: (      )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  ������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Face version you are currently us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copies     @ $25.00 ea........$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                     ��������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unds must be in US Dollars, personal and company che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ed. All checks must be drawn against a US Bank and pay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US Dolla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ry, no credit c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EN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