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Di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QuickDir V1.0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name: QDIR10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Archive/File/Dir Mgr With Sup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and Easy Archive/File/Dir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Utilities. Power Users Will Lov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zingly Fast and Easy Archive/File/Di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uper Utilities. View/Extra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. Finds Dups/Temps. Graft/Elim/Cop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50 Functions. Power Users Will Lov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IR101.DOC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FRM  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COMING.EXE  - QuickDir Upcom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RWARE.EXE  -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[NOT REGISTERED], and F4-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he author reserves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policy at any time. Fur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y may substantially change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Di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