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KZDATE - Version 1/0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2, 1993 - John R. Pull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sets the date and time of a .ZIP file to the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ime as the latest (most recent) date and time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with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may only be used with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released to the Public Domain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used for commercial use with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ing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KZDATE filespec1 filespec2 ... filespec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filespec1 ... filespecN are the names of ZI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extension may be append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".ZIP" is assumed if the extens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drive and directory may be included in th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dcards * and ? may be used in the filespecs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mally accep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".*" is used for the extension, files withou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K signatures or with invalid internal dates/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"PKZDATE" with no filespecs causes a HELP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LEVEL of 0  is returned if N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LEVEL of 1+ is returned if one or more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made available for use with no liability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the author below if you detect any problem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ould like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R. Pu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24 Cypress Be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lbourne, Florida  329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7) 255-7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in version 1/09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a minor problem caused by the previous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cause certain ZIP files to be ignored on rare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made in version 1/01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checking was added to ensure that the ZIP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id ZIP file before updating the ZIP file's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 was version 9/14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