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DJI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w by registered copyrights. 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have permission to distribute our share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distribution sequence for new versions of sof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are posted on various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e send copies of major revision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ppear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e will continue to provide you with upda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cerns, or complaints, pleas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W. Roscoe,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360.161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