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 Worth Reading if you don't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TART:  Put LOOK.EXE, LKCNF.EXE, LOOKDAT.CNF i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LOOK from anywhere on harddrive. To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C:\ and type LK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# Inserted From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! has come to another complete version.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nd there along with some things that were left ou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 But, LOOK! has been tested and has the tight spots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st release, PKZIP 2.0+ has been out.  We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hat does support the extra compression.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we might change the ARJ or possibly make it totally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like to here from you on these options. All sugge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aken, and if we use your idea, ou will be given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register for only $10 US. With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: 1) A compiled registered copy of LOOK in your name. 2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upgrades of LOOK for free. 3) Complete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 4) Any delays or annoying options removed. 5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put in. 6) Discounts on other MegaChi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questions about registering please feel free to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! BBS operators: remember to write the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s and other info you think is necessary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and I will gladly post it and the end of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these DOCS just hit T and then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's LPT port. Registered bulletin board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re BBS ad posted below. REMEMBER ALL questions/com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are welcome at the support bbs.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eople who have helped me and given me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! As well as ALL the shareware authors who keep BB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date with thier new great programs! My work is done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LOOKing and THANK YOU FOR USING LOO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Ķ JASON MARSH * June, Wed. 9th, 1993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REGISTERED BULLETIN BOARD OPERATOR A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RTHERN GHETTO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812) 867-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YSOP Dean B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/9600/14.4 v.3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 H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50+ Great DOORS &amp;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odemNews Magazine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any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ver 3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upport BBS For LOOK! &amp; M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ew Menus Every � Day.. ANSi ga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