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Command Line Reference Guid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oduct to (Please type or pr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/Zip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put in program if different from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 fo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st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67 Ekol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en, MN. 55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8) 638-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scription:                             Quantity x  Price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Single User:                               ___   x  $7.95 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* Site License:                              ___   x  $29.95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ales Tax: Minnesota residents add 6.50% to above total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ipping:                                   ___ x  $2.00    |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Order Total: ______.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: Diskette Size: 5 1/4" 360K [ ] OR 3 1/2" 720K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yment Method (Make payable to Frostbyte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 in U.S. dollars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ney Order or 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s to the following questions will help us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did you obtain your Shareware evaluation cop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BS              Name of BB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endor           Name of Vendo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            Name of Servic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riend           [ ]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son(s) you decided to register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ngs you like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 [ ] Yes, [ ]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test version of this software with all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name, or company name personalized in the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support via mail, or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allow 2-3 weeks for delive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