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J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st Updated: November 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contains important license information regarding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Rchive, Version 1.02. This information applies to individual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sh to pass copies out to friends and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Groups, Computer Clubs, Disk Vendors and Distributors,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s, Disk-of-the-Month Clubs, etc., should refer to the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for complete 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SYSOPs should refer to the SYSOP.DOC file for comple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! Show your support for Shareware by registering the program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ly use. JAYAR Systems depends upon and needs your support.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____ ___ ________  </w:t>
        <w:t xml:space="preserve">  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Rchive is NOT a public domain program. It is Copyright (C) 1992-93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YAR Systems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and accompanying documentation are protected by Can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law and also by International Treaty provisions. Any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in violation of Copyright law or the terms of this limited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prosecuted to the best of our ability. The conditions und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copy this software and documentation are clearly outlin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"Distribution Restriction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YAR Systems hereby grants you a limited license to use this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ion purposes for a period not to exceed sixty (60) day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d to continue using this software (and/or it's documentation)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xty (60) day evaluation period, you MUST make a registration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JAYA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is software after the sixty (60) day evaluation period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ing the software is a violation of the terms of th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ssemble, otherwise reverse engineer, or transfer the licen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as provided in this agreement. Any such unauthorized us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rights not expressly granted here are reserved to JAYA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(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information on registering your copy of JRchive, see file REGISTE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_______ ____________ ________  </w:t>
        <w:t xml:space="preserve">  Limited Distribution Licens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the copyright holder for JRchive, JAYAR Systems authorizes distribu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individuals only in accordance with the follow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User Groups, Computer Clubs, Disk Vendors and Distributors, Sub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rvices, Disk-of-the-Month Clubs, etc., should refer to the VENDOR.DO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for complete information 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BBS SYSOPs should refer to the SYSOP.DOC file for complete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viduals are hereby granted permission by JAYAR Systems to cop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Rchive diskette for their own use (for evaluation purposes) or for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viduals to evaluate, ONLY when the following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JRchive package is defined as containing all the material liste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CKING.LST text file. If any files listed in the PACKING.LST text file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ACKING.LST file itself, are missing, then the package is not comple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distribution is forbidden. Please contact us to obtain a comple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The JRchive package--including all related program file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ation files - CANNOT be modified in any way and mus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ed as a complete package, without exception. The PACKING.L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file contains a list of all files that are part of the JRch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No price or other compensation may be charged for the JRchive pack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distribution cost may be charged for the cost of the diskett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pping and 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1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The JRchive package CANNOT be sold as part of some other inclus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age. Nor can it be included in any commercial software packag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er, without a written agreement from JAYA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The PRINTED User's Guide may not be reproduced in whole or in par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any means, without the written permission of JAYAR Systems.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words, the disk-based documentation may not be distribut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D 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The JRchive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ssemble, otherwise reverse engineer, or transfer the licen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except as provided in this agreement. Any such unauthorized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ll 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U.S. Government Information: Use, duplication, or disclosure by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(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.S. Government of the computer software and documentation in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age shall be subject to the restricted rights applicab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rcial computer software as set forth in subdivision (b)(3)(ii)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2.227-7013 (DFARS 52.227-7013). The Contractor/manufacturer is JAY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s, 253 College Street, Suite 263, Toronto, Ontario, CANADA M5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R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rights not expressly granted here are reserved to JAYA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