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z, while keeping the same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 modification  times.   If 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tandard input is compressed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If the new file name is too long, gzip trunc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s the original file name  in  th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will 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each  file whose name ends with .z or .Z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correct magic number  with  an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out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The compress format does not allow any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zcat uncompresse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files on the command line or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uncompressed data on standard output.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 files that have the correct magic numb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a .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gzip preserves the mode, ownership and time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even if the file has  multiple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corresponding .z file already exists.  If 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ven, and when not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o verify whether an existing .z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z file, other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(1), compact(1), compress(1),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 extension is already used by pack(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