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USE OF THE NEW EXECUTABLE PROGRAM MENU VIA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text editor (QEDIT is recommended) to create PROGMENU.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formatted as described below. 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, that upper and lower case are us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file line data may b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denoted by the semicolin (";").  AM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all following text in any lin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each program name on the a separate line.  The name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the program file name without an extension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path, or may be the full DOS path specifica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on that line is what AM will turn into a menu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DOS to execute.  This means that you can plac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 DOS comman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trl-X is pressed, AM will first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window) for PROGMENU.AM and load it if found. 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ill search the DOS path and load it if found.  If not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is strategy permits maintaining numerous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.AM in different directories as well as maintaining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one directory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M automatically uses its swap to EMS/Disk cap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in order to maximize the amount of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