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DC Golden Ears Societ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Last update: 4/2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den Ears Society is you!  Our golden-eared customers!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dges of music in the world - the consu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late June, 1992, our customers have been rating the CDs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d from us.  To date, more than 9,000 ratings have been gath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umber will steadily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 after you receive an order from us, we will as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inion regarding the CDs in the order.  We will ask you to r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scale of 1 to 10 signifying your level of enjoyment with them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number indicating a higher level of enjoyment).  Your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ombined with others and displayed with the rated C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 right of the scree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46438  +BEATLES                       BEATLES FOR SALE              8.5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2.89     CAPITOL  7/87  :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number on the far right of the display, 8.5, is the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GES ratings for the level of enjoyment attributed to the C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number, 2, is the number of customers who have rated th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D has been rated by 10 or more customers, the seco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 longer be display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26774  +ENYA                          WATERMARK                       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12.89     WARNER BROTHERS  11/9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know you will find the Golden Ears Society an aid in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(and avoiding the worst) in recorded music on compact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End of CDC Golden Ears Soci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