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 C P L 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0.5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ctober 6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,768 Color FLI Animation Player for HiColor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1990,1992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CPLAY is produc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Macdermid Cres.    and       1321 14th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Saskatoon, 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  Cana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oci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 will play ordinary VGA FLI animations, SuperVGA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, and new 32,768 colour (HiColor) FLI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from a series of Targa images using our HC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good karma to John Bridges for the 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nd code contained in his VGAKIT ki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like GIF(tm) and PC(tm) are hel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CPLAY program is provided without warranty of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HCPLAY assumes complet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nd all incidental or consequential dam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during normal or abnormal use of the HCPLA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HCPLAY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CPLAY package, including the HCPLAY, HC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HOW programs, documentation and sample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0,1992 Synergrafix Consulting.  All rights reser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shareware versions of the programs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HCPLAY is distributed in a "package"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CPLA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CPLAY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CPLAY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HCPL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HCPLAY package even though they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of HCPLAY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 for as long as you want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directly contribute to its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rovement.  Commercial users, and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longer animations may purchase an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 kit containing registered versions of HC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FLI and HCSHOW.  Send $30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receive a 5 1/4"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versions of HCPLAY and HCFLI, along with the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shareware version of HCFLI wherever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.  HCFLI will produce 32,768 colour (HiColor)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CPLAY from a series of 15,16 or 24 bit Tar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ADVERTISING AND GENERAL BE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also available from Syner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     Make you GIF's self-display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slideshows with f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/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WARP!       Warp, bend stretch your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es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CLIP        Clip/crop your GIFs, add tex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GIF logo or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SIZE        Resize all or part of your GIFs. 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se programs are available in licensed SuperVGA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8.00 U.S. each, or get all four for $23.00 U.S.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gistered versions may not be distributed to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, or as part of any other produ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pport modes like 640x480, 800x600 with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512K and 1024K SuperVGA cards from ATI, Ahead, Cir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and Technologies, Everex, OAK, Paradise, Trident, Ts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CPLAY currently requir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C(tm)/XT(tm)/AT(tm)/386(tm) computer (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ongly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About 300K of fre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DOS 3.0, 3.1, 3.2, 3.3, 4.0 (others unt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1 Mb or more of XMS memory, or RAM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Tseng 4000 based SuperVGA card with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memory, and a HiColor (32,000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DAC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we are attempting to support new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btain programming information.  Our current prio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VESA HiColor support, and support for S3 chip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 Programming information for the S3 ch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copy the HCPLAY program (and this helpful doc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!) to any directory that you want - perhap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for HCPLAY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PLAY [?] infilename[.FLI] /mode=0,1,2..  /spee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=m /stay /key=c /force 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is used to force a particular video mod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HOULD NOT BE used, unless it seems that HC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your animation in an in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ode=code     /mode=0        Ordinary 320x200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1        Low resolutio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40x400 or 640x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pending 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2        Medium resolution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4        Higher resolution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s support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024K car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eed=n       This switch is used to specify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animation is to be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verrides the speed valu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=m           Play the animation "m" ti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y the animation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see /key=c below)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ay          Do not clear the screen after the ani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.  The graphics from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left on the screen,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eft in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y=c         Play the FLI until the "c" key is pressed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a character such as /key=a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a" key or it may be the ascii c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uch as /key=27 to specify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        Do not check video hardwar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y the animation.  If you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Color compatible video card, but HCPLA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an't set HiColor mode!" then try /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the hardware checking that may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ype of HiColor compatibl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          Print the time required to play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option can be used as a benchma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with the /n=m switch.  Check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new HiColor hard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HCPLAY ?              to see the help/bra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PLAY anim           to play the file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PLAY demo /n=10 /force /speed=0 /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lay the file "demo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times,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ideo hardware, pla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st as possible (/speed=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aining on the scre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PLAY demo.fli /key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lay the file "demo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il the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eta version of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 is currently limited to SuperVGA and HiColor FLI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large 256 color SuperVGA FLI's is currently kind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s of HCPLAY and HCFLI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nimations of 25 or few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tend to make the following improvements to HCPL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your support to continu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additional hardware - S3 chips, ATI XL (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!, especially S3 info.), and VESA Hi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peed and support for ordinary SuperVGA FL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ct frames from FLIs as GIF(tm) and Targa(tm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 FLI's with sound support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ommands available during FLI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0.5b Completed Oct. 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