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E R S O N A L 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UPDATE/REPLACEMENT to our earlier program, IQ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Q CHALLENGE in your library, please delete it,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SONAL CHALLENG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PERSONAL CHALLENGE; Author: Rosemary West (AS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HALL10E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PERSONAL CHALLENGE lets you play different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via games to test your knowledge as you compete against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in five categories at a time. Your choice of Beg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r Expert level determines the speed at which you mu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ints you can earn. Each player earns an Honorary Degre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fame on the High Scor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Educational trivia game for 1-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ERSONAL CHALLENGE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Q1.DAT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ALL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CHAL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