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is Zip are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t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reading Rites.doc currently. Rites.Txt includes a complete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from INTERPLAY for the latest Star Trek Game: STAR TREK: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ent Ly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