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Z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Lott 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Heraldry.  BLAZONS!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ancient art of heraldry into the modern day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The purpose of this program is to be abl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w a coat-of-arms from a typed in description.  A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 coat-of-arms is known as a blazon, 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To the best of my knowledg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unique, in that it interprets the blazon instead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-drawn picture indexed by family name.  This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up your own coat-of-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genealogy research, one often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on such as:  "Azure a fess argent in chief three mull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".  Now that may sound impressive, but what is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?  With a little more research, you might fi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nd white picture and try to imagine what the color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line styles.  If you have a little extra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the blazon to a heraldic artist and have a col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ly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LAZONS!, just type in the family name and the blaz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raw the coat-of-arms, which you can eve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r in black and white, or save it to be imported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into how to use the program, I should ex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limitations.  Unfortunately it cannot handl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ons.  There are just too many complex description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rpret them all.  I estimate that it can handle about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of blazons for family names.  Any coat that is quar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something taking action, such as holding someth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rawn properly.  Although the program comes with abou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, there are many more beasts, birds and things t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 picture for.  If the program does not find a pi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raw a question mark in the color and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would be drawn.  The program will not draw a seco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picture, such that "a rose gules(red) leaved vert(gree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rawn as all red.  Also, many blazons specif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s 'proper' or 'ppr', meaning, in its natural col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'swan proper' should be drawn as whit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pictures are stored and drawn, BLAZONS!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any object supposed to be proper.  I will try to im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uture version.  Keep in mind that this is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heraldic art, but a way for more peopl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a coat-of-arms and help foster an appreciation for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ral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started, an opening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any key will bring you to the program itsel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on is randomly chosen from the included file of about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that I have entered, and is displayed, mainly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aced with a blank screen.  As with all my progra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lot of time and effort making it as easy an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use as possible.  For this reason, BLAZONS! 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help system that is accessed by pressing F1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features are activated by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Starts the help system.  Pressing any of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gives a short explanation of that key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leaves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Allows the user to type in a family name and a blaz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.  If no family name is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a name of 'Unknown'.  Pressing &lt;ESC&gt;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will leave this function.  Natur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the entered blazon to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for describing a coat-of-arms.  Sorr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on blazonry is beyond the realm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Will open the included file of blazons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irst letter(s) of a family nam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displaying the file.  In this manner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for a particular family name.  If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found, it will start with the next o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index.  This function also set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mode to 'on' and will sequential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a short delay before the next coa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t any time will turn off the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Will open the user entered file of blazons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or the first letter(s) of a family nam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displaying the file.  In this manner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for a particular family name.  If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found, it will start with the next o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index.  This function also set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mode to 'on' and will sequential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a short delay before the next coa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t any time will turn off the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Displays the previous entry from whichev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active, either the included or user en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la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Displays the next entry from whichever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, either the included or user entere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Will delete the currently displayed blazo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file of blazons.  Entries from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Toggles automatic display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Will print the currently displayed coat-of-ar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r in black and white. 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 color printer.  Entering 'Y' will print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ize color copy of the coat-of-arms with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 black, above the coat.  Entering 'N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hing only using various line sty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s.  Pressing &lt;ESC&gt; will leav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printing, pressing any key will interrupt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save the currently displayed coat-of-arms a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graphic file.  The file name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ix characters of the family name and tw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00-99, allowing for multipl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.  The file will have an extension of '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cture may then be used by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s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 - Will close all associated file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ictures in the 'PICS' directory are compressed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cheme loosely based on the 'PCX' format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dited by any other graphics program.  No, that was no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sty, it was simply in the interest of conser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program to edit these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latest version of BLAZ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 of family names and blazons is in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may easily be examined, but should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as that would screw up the ability to search for 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would no longer ma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lack and white printer is used, a co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tandard heraldic representation of colors, except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as black.  These colors ar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 (argent)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llow (or) - dot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(azure) - horizontal lines (=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(gules) - vertical lines (|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(vert) - backslash lines (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le (purpure) - forward slash lines (//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ource of information and pictures was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Guide to Heraldry by A.C. Fox-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ed by J.P. Brooke-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BLAZONS! and please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friends and relatives, but keep in mind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.  Many, many cigarettes were smo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is program, so it would be nice to at lea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xpenses.  If you should find BLAZONS! help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 it, I think it would be fair for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$35.00.  Doing so would serve a few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elp keep me in cigarettes while fix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enhancements, it would help me maintain my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ty and it would keep me from having uncharitabl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true marital status of the parents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researchers.  Also as mentioned abov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the latest version of BLAZONS!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edit the pictures used by the program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folks support me, I'll support BLAZ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suggestions and check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L. 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t. James Pl. A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nbrook, N.Y.  115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