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PITCH! 1.0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Wild P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BS SysOp's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ild Pitch!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freely do so if no remuner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copy expenses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ild P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complete details. Ou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ld Pitch!, Michael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to distribute the Wild Pitch! package.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vendors must request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ld Pitch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listed in the PACKING.LST text fil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ion is forbidden. Please contact m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0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Wild Pitch!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ception.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files that are part of the Wild Pi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 W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ch!  package. A distribution fee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 Pitch!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>Michael Sav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ho wish to distribute the Wild Pitch!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Wild</w:t>
      </w:r>
    </w:p>
    <w:p>
      <w:pPr>
        <w:pStyle w:val="PreformattedText"/>
        <w:bidi w:val="0"/>
        <w:jc w:val="left"/>
        <w:rPr/>
      </w:pPr>
      <w:r>
        <w:rPr/>
        <w:t>Pitch!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Michael</w:t>
      </w:r>
    </w:p>
    <w:p>
      <w:pPr>
        <w:pStyle w:val="PreformattedText"/>
        <w:bidi w:val="0"/>
        <w:jc w:val="left"/>
        <w:rPr/>
      </w:pPr>
      <w:r>
        <w:rPr/>
        <w:t>Savag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me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Dec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Wild Pitch!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by given permission to distribute the Wild Pi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0                                       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thers (non-ASP Members) must contact me in adva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cannot use a Disk-of-the-Month distribution to us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ntory of old (out of date) disks.  Only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chael Savage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 vending and Diskette Bin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 Pitch! package CANNOT be sold as part of a rack vending</w:t>
      </w:r>
    </w:p>
    <w:p>
      <w:pPr>
        <w:pStyle w:val="PreformattedText"/>
        <w:bidi w:val="0"/>
        <w:jc w:val="left"/>
        <w:rPr/>
      </w:pPr>
      <w:r>
        <w:rPr/>
        <w:t>or diskette bin product, without a written agreement from Michael</w:t>
      </w:r>
    </w:p>
    <w:p>
      <w:pPr>
        <w:pStyle w:val="PreformattedText"/>
        <w:bidi w:val="0"/>
        <w:jc w:val="left"/>
        <w:rPr/>
      </w:pPr>
      <w:r>
        <w:rPr/>
        <w:t>Sav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ting and Leasing Businesse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 Pitch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Restriction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ild</w:t>
      </w:r>
    </w:p>
    <w:p>
      <w:pPr>
        <w:pStyle w:val="PreformattedText"/>
        <w:bidi w:val="0"/>
        <w:jc w:val="left"/>
        <w:rPr/>
      </w:pPr>
      <w:r>
        <w:rPr/>
        <w:t>Pitch!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Wild Pitch! packag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</w:t>
      </w:r>
    </w:p>
    <w:p>
      <w:pPr>
        <w:pStyle w:val="PreformattedText"/>
        <w:bidi w:val="0"/>
        <w:jc w:val="left"/>
        <w:rPr/>
      </w:pPr>
      <w:r>
        <w:rPr/>
        <w:t>CompuServ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