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 PITCH! 1.02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 March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and thanks for evaluating this shareware version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! 1.02, The Desktop Baseball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IN WILD PITCH!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nges have been made to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utomatic lineup selection has been added to the Lin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 box! Now you can let the comput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lineup and p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've selected the teams for the gam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up command from the offensive or defens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to display the team's Line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to the Lineup list box by pressing &lt;Alt&gt;&lt;L&gt;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am's existing lineup (see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) by pressing &lt;Ctrl&gt;&lt;Del&gt;. Then press the Au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utomatic lineup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 are chosen for each fielding posi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actual playing time and then sorted into a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based on their actual batting/runn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pitchers are chosen based on the number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started and innings 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You can now clear the current lineup in the Line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by pressing &lt;Ctrl&gt;&lt;Del&gt; when the lineup lis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e. This can only be done during pregam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'll be prompted before the lineup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a small problem - a few team pitching sta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accumulated (complete games, shut outs, and sa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y're tota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etter error checking for minimum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now be notified if your system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amount of conventional RAM or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play a game. Minimum conventional RAM is 5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t least 400K free disk space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Minute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User Guide can be found in the text file WP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User Guide, make sure your printer is on-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wp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stallation program, insert the Wild Pitch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at DOS and press &lt;Enter&gt;. Follow the prom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w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the program, choose the Exit command from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press &lt;Alt&gt;&lt;X&gt;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 Pitch! software is being marketed as sharewar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are allowed to try the software during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before you buying it. If after 30 days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continue to use it, you'll have to order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text file REGISTER.DOC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WILD PITCH! TO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copies of Wild Pitch! to an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and upload it to any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. When uploading Wild Pitch!, please use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10.ZIP. For sample BBS descriptions of Wild Pitch!,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Pitch! 1.0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, please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rough CompuServe mail.  My CompuServ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121,3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y mail.  Write to MS Software, c/o Mike Savage, P.O.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, Glen Ridge, NJ 070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NOT AVAILABLE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of Wild Pitch! are not complete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included in this release. We expect these featur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couple more) to be available in version 1.1 o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er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ague leader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re information in box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inute Information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