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HERLOCK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: a computerized graphical version of log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HERLOCK.DOC for complete license and distribu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 may also freely distribute Sherlock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rged besides reasonable BBS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ail order disk vendors (who prope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).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.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2 .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3 .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