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ble Guess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ble Guess is a board game where the object is to gues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is the least amount of moves. Sound familiar? Its actu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game of Master Mind. I recently downloaded a rendition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played a few games. The game was fun to play but not very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, it was text based and no mouse support. I thought I coul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ob by creating my own rendition using the 256 color VG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mouse support. So what you see here is the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program you will see a metallic colored 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If you look closely you will see a blue arr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current row. This is the row where you place your marb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different marble by simply pointing to it. The r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color. After you have chosen your mar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w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row is completed the computer plots a combination of st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how well your guess was. A red star indicates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is in the correct spot. A blue marble indicates that your mar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spot. You have 15 chances to guess the hidden marbl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chance the computer will reveal the hidden mar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will also reveal the hidden mar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(allow you to go back and continue you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ble Guess is NOT free software. If you use this program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Registration entitles you to the latest version of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nd a BONUS program. To receive you registered copy of Marble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NUS program send a completed copy of ORDER.TXT along with $15+$3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(US) or $17+$3 S&amp;H (Canadian)  payable to Blueview Soft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Marble Guess with your credit card, see CATA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