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ܱ����  ܱ���������   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۱��  ۱�����۱��   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۱��  ۱��   ۱��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۱��  ۱��   ۱��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۱��  ۱��   ۱��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۱��  ۱���������   ۱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ME OF 10 COLORS AND 10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ID ALLIO/(C)1990-1993 -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</w:t>
      </w:r>
      <w:r>
        <w:rPr/>
        <w:t>10C DOCUMENTATION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ive: Match the four DIFFERENT hidd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Play:   Select the desired col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letter of that col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 the top of the game board. 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 the same color more than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line.  Remember, the chall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60 seconds to complete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llenger has 10 chanc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mputer's selections.  To ass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computer will tell the chall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ow many are exactly correc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nd location with a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sterisk (*).  A bright green astr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*) indicates the correct colo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 location.  Please not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rticular order to the red and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dot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Win:    Match the computer's selection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using 10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or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.SYS or AN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program name 10C an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C.EXE       -  The Game Exec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C.DOC       -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C.HST       - 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C.REG       - 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P-BBS.AD    -  Ad for the VI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      -  Brie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-  Extende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rchive is provided "as-is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contains no expressed or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ranty or guarantees.  The author will i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 libel for any damage that is attrib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this program by any and all pers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makes no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 or implied, includ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, any warranties of merchant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/or fitness for any particular purpo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ther direct, indirect, spe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equential arising from a failur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perate in a manner desi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.  The author shall not be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 to data or property which may b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or indirectly by use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performance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formance of the program is solely as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protected by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ws of the United States.  It is not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main nor a free program!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distributed as Sharewa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 users a chance to try this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ing.  Registration licenses individua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mited personal use of this program,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ture updates.  Any unregistered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 limited 30 day trial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, please read file 10C.RE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in this file archive. 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also be printed to create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.  Thank you for supporting VI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Shareware conce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may be freely distribut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s original and complete form, provided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made without charg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ng must include all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ents section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AND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assistance may be obtain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information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LLIO            VIP BBS  703-328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P SOFTWARE           Official Sourc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1 Dogwood Avenue      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, VA  24293        CompuServe: 71141,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lt;endfile&gt;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