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 to the Manufacturer, Vendor, Peripheral, Software and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list. This is Version 10.1, published on February 25, 1994,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icroSourc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ed in the Chicagoland area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708) 350-78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nce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st has been published for the use of everyone,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concept. Use of this list for more than ten (10) day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isition is prohibited unless just compensation is pai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 (1) cent, USA funds, to Ted Deka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ve (5) US dollars to your local Animal Welfare A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required payment entitles you to continued use of the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as well as the use of any future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is provided "as-is" without any warrantee or guarante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, completeness, correctness, or suitability for ANY use. The US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assumes ANY and ALL legal responsibility for the use o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ata contained therein. Payment of the required compensat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eve the user of any legal responsibility relating to the use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pyrighted names are hereby acknowledged to belong to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 and/or ag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all the legal "prayers" have been stated, let us ge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for the list. This list is put forth with the idea that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tally frustrated with his(her) latest piece of hardwar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After trying to install or change this piece, (s)he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lved in an "endless loop", without the possibility of success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ion. The instructions which were furnished appear to be excer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a rocket scientists' technical group, or are written in a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seems to be a cross between early Egyptian Hieroglyphics and Up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betan slang, and have no connection to the project at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Category Field, The following abbreviations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n    Technical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    Consul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   Diskette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    Distributor selling only to retailers and/or 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dwe   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fg     Manufacturer and/or software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     Publ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     Repai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les   Sales direct to the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    Computer related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     Computer related suppl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s the time to check out this list. It is a compilation of many hard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associated peripheral manufacturers, vendors and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s. The telephone numbers presented in the list may no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ones for "technical" support. They may be sales offices 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rs' reps. The important point is that it is a firm beginning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list will provide the necessary starting point toward res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blem. If the individual who answers the phone can't provide a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, then (s)he should provide a correct phone number to the person(s)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. At least you will be guided in the right direction by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your comments relating to this list, as well a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 and/or changes which you deem helpful to others. Please le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to the SysOp on our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708) 350-78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via voice message to our offic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708) 766-4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member that your fellow man (or woman) may need that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 their problem. We will attempt to publish this list on a monthly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ppreciate your input to validate its accuracy and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anks.............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te to say this, but it is time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ome Tax preparation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