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ing book was designed to b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to young children. Most children love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ing a supply of new coloring books on h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is program comes complete with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hich can be colored over and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inser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make that drive the active driv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ENTER&gt; and the main program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rst picture to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curs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position it on the desired color.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you will see the large colored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hange to your newly selected color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thin the area to be colored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The area will fill in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color of an area can be changed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lready been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new drawing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NEW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with the cursor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 will terminat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