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-It! Phonebill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pyright 1993 Steal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DISCLAIMER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is a trademark of Mustang Software and is in no wa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with no guarantee. Its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estimate your phonebill. However, it i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actly duplicate the phone company's billing methods. Steal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ephen McClymont, Jr. will not be responsible for any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bills that occur as a result of inaccurate reports made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SHAREWARE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useful, please consider sending $15 (o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you think its worth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McClymont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1 Bo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bert, Tx 76359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INFO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extremly limited in the amount of money I can spend o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ing, I find it necessary to know as I go along how much I hav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. After a couple of months of trying to keep up with the char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er, and comming up at the end of the month with a much highe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 had expected, I decided I needed to write a program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for me. This is the third version I have written o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tracking program, but it is the first public release.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 only compatible with the Qmodem software package. I hav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other comm programs but non of them(at least the versions I ha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og file with enough info to work with my program.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K-It is really quite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run the SETUP utility, you will be asked to enter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tes for the three call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m - 5pm   PrimeTime/Daytime      Mo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pm - 11pm  Evening               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pm - 8am  Late Night             Cheapest (but still high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et the defaults on the program according to my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ng methods. I use AT&amp;T, under a rural co-op. The rates gener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$.17 , $.15, $.13 respectivly, for the above liste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out of state calls. The within state call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, unless extremely close. All of the rates discuss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 minute basis. TRACK-IT cannot handle hourly charge ra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60 to produce a per minute rate. TRACK-IT maintain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number it processes. (Note: Track-It ignores LOCAL and 1-800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new number is proccessed, you are given the option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rate for the number or of using the defaults (this could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occasionally call 1-900 numbers, or your calling rates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from one number to the next).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ates or accepted the default for a new number, the next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umber you will not be prompted for the rates again. My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at out of state rates generally do not vary significantl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or number to another. However, every phone company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so when starting out it is a GOOD idea to contact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get rates on a bunch of different numbers and compare them. TRACK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s each partial minute up to the next. So, if you spend 3 min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seconds online, it will figure the cost as a 4 minu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ENTERING DEFAULT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ETUP.EXE program, allow the automatic scan program to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program files. Then you will be given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Dayt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Eve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L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Monthly 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ay New Billing Month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hange the defaults, simply enter the number of the option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. Press ENTER by itself to save th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should you change the paths in which Qmodem or Track-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, or you upgrade to QMODEM PRO, or you just want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s, simply ru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hange the default daytime (8am-5pm)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standard US currency format, max $9.99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hange the default evening (5pm-11pm)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standard US currency format, max $9.99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hange the default late night (11pm-8am)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standard US currency format, max $9.99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automatically figure in your telephone compa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 charge each month. Enter the service fe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hone company, in order to get their money at the end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a couple of weeks into the next month, begins a new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n the 22nd of each month. This option allow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the month that your phone company begins its new bil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vers the configuration aspect of TRACK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INSTALLATION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how to install TRACK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run SETUP.EXE, and configure the defaults,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QMT.BAT is created in your QMODEM directory. The on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you need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your QMODEM configuration and turn "Auto-Start LOG"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und in Toggles, under the opti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log filename is QMODEM.LOG. (Or QMPRO.LOG for Qmodem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putting an ^M after the log file name like this: QMODEM.LOG^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 this keeps you from having to press ENTER each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modem up but sometimes you still have to. That should do it!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you want to run Qmodem, just run the QMT.BAT batch file an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done TRACK-IT! comes on and figures up your b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FINAL WORD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used a various versions of this program for the about 9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rmally the program has predicted my phonebill within $5-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total. TRACK-IT! keeps a list of all your call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with the extention being a three letter code which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onth. For example, in January you would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.JAN; February: CALL.FEB and so on. The file looks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phone bill, with the time, date, minutes spent onlin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, cost of call, and running total for each call. Once a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nt to go through and erase all the old CALLS files or may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. You can view the call files from dos or a wordproc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!!!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view CALLS files without leaving Track-It.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&gt;iew Previous Activity on the Main Menu or Log File Not Foun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month you desire to exa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make any modifications to the current CALLS file for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your total could be lost. I have also recently added a nic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you to log in calls that you did not make with QMOD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ny kind of call, including a voice call, or a call mad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rogram. The trick to this is you have to enter the number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called, name of place called, and time spent online.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n log" or "non Qmodem" call, run TRACK from DOS without firs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and select the appropriate option. Remember,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 to a modem that picks up but does not connect prope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ompany still charges you. TRACK-IT cannot detect such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vides small inaccuracies. Its only a computer, its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up somehow so don't be surprised if one of these day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you weren't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TECHNICAL SUPPOR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not yet been fully tested. Please inform us o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echnical problems you encounter. If you are having trou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operation, I'd be glad to try and hel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m (which I expect you do, if you use this program much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thru these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7) 862-5500   Stealth System BBS     Elbert, Texas [Home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6) 924-0996   Stimpy's Litterbox     Sacramento, California [Beta S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rather, you can write me thru the US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under "SHARWARE" or on PRODIGY at CNFT8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VERSION 1.1 RELEASE (New:TRACK.ZIP) (BugFix:TRACKFI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a bug in Version 1.0 in that it was unable to handle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long distance but were withing the same area code. I have fix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nd I have also added the provision to use the QMODEM 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VERSION 1.2 RELEASE (New:TRACK.ZIP) (Update:TRACKFI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recieved many responces on the support boards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have decided to spiffy up the user interface just a bi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lorful information &amp; menu windows for the text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like a new program but still does basical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have added a mini-text viewer that gives you a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&amp; view the projected phonebill of any month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in the Track-It! directory. Also, an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allow users to read this file from the main option menu.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enus have been replaced with ba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VERSION 1.3 RELEASE (New Only: TRACK1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azed at the popularity of the "concept" of this program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ing this program to my beta-tester &amp; distribution 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impy's Litterbox BBS", I began to recieve calls an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installation &amp; operation through prodigy, m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voice phone. People seem to find it difficult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.. So, I have written a setup program which sh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lmost* all the installation automatic. That is the maj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sion 1.3. Also, there was a small bug which cause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er to print incorrect names when the phone numb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10 number lenght. I hope tha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, Brad Barrier, SysOp of Stimpy's LitterBox uploaded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SI BBS (The home of Qmodem). I was amazed to se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downloaded from MSI over 600 times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Brad, for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THANK YOU!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 about this program has been extremely helpful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tell me about any bugs, and inform me a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see in future releases of Track-it!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**End of Documentation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