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STA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4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CS BY K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TAT is distributed without warranty. In no event will Heav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use of or inability to use this program, even if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ative of Heavenware Software have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ch damages. Heavenware Software will not be liable for any such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y other party. Every possible means has been used to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is program, but it is not guaranteed to be bug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TAT is distributed as shareware, and may be used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rial period, after which, you must either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(Texas Res. add 8.25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delays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once registered, always registered, but to obtai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r updates you must call one of our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all you sysop's who are running EZ-ROM are f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pull out the ol' editor and edit ezrom.cfg or ezrom.ma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wap cd's.  Well....No more of that.  That's how we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  I had just got sick of having to use the editor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ped CD's. You might also be saying version 2.0!?!? I never di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!!!! Well, you didn't want to anyway!  It was major t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, on with the rest of the stuff!  If you wish to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products then contact us at Fido 1:392/20 or 1:392/27! 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pretty self explanatory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 the command line where your ezrom.mas (or ezrom.cfg)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5 CD's (heaven FORBID you have more than 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ust use the "0" (Zero) to switch pages. Currently EZST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up to 50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ezstat c:\bbs\ez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(Plus) to go down, "-" (Minus) to go up and &lt;Enter&gt; o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key will do the same thing! haha) will toggle between OFF (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), ON (for online), or REQ (for request).  That's abou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l have fun ya h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 Remember, if ya like the program remember to register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ware Software is a newly formed co., owned by two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m Wiseman and Allen Lykins, who are determined to bring to you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highest quality shareware we can, but also to suppor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one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Lykins, Sysop, Rapid Output, 915-695-6488, Fido 1:39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iseman , Sysop, Seventh Heaven, 915-698-9514,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writing to us at our address listed in the Reg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At the time of writing this program, Rapid Outp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yet, so if you have any problems getting thru the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 at Seventh Heave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