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ed in the official CDPlay releas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.EXE        CD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QS.EXE      CDPlay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SETUP.EXE   CDPlay Set 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.DOC        CDPla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QS.DOC      CDPlay Quick Star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RPT.EXE     CDPlay Disc Title L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.DOC    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DOC     Any late breaking corrections we found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you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r more of these files are missing, you do not hav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of  the  CDPlay release package.  Call The  Ham  Shack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816) 796-6695)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