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Play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harewar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pyright 1992 by Randy Rathbun. 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re  Copyright 1987, 1990  Borland  International, 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C++  is Copyright 1987, 1990 Borland  International, 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D-ROM extensions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Shareware!  Support the  Shareware  concep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 this product with the author.  Registration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!  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copy of the latest and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P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imite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satisfaction of having registered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(Randy Rathbun) is not liable for any damage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use or misuse of this program.  This program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-IS' with no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is  a small program which will get your CD-ROM 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playing a CD Audio disc.  It is so simple to use,  e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ld  can use it.  However, in order to use it at all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CD-ROM drive capable of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CDEX v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CD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the three above items, you can run CDPQS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do, make sure there is a CD Audio disc i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will  run and will print some user information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report  back the lowest and highest track number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sked to enter the highest track number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let's say that the disc you put in  has  track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14.  Say you want to listen to tracks 1 through 5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as the lowest track number, and for the highest  track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5.  CDPQS will play tracks 1, 2,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only want to listen to one track,  enter that tra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oth the lowest and the highest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done this, CDPQS will start playing the mus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ump you back to the DOS prompt.  Now you can sit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music while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ould like to get the latest ShareWare version of  CD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  Start,   call  The  Ham  Shack   BBS   at   (816)796-6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00/1200/2400,8,N,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y  Rathbun, NV0U, is a student at the University of  Misso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Kansas City and is majoring in Computer Based Inform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s.   He received his amateur license in April  1985  (KA0UM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 computers and ham radio, Randy's  hobbies  ar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r/winemaking,  listening to blues music, reading science  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and stam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QS was written in Turbo C++.  It was written using a Sony C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 CD-ROM drive, MSCDEX v 2.1, MS-DOS 5.0, and an 8088 IB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should work correctly with ANY CD-ROM drive, provi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program manufacturer has stuck with the Microsoft CD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Device Driver specifications.  CDPQS does not tal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, like some drive specific programs do, but tal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extensions which in turn talks with the drive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more compatible program.  If, after you have tried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 you know of to get the program running, and it still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ork  correctly then WRITE US A LETTER!  We  want  to  k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following information to us in your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of MSCDEX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ry our darndest to help you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DPQS returns 0/0 for lowest and highest track numbers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umber greater than 100 for the highest track number to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will return the CD-ROM drive letter.  If this i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is wrong with the way you have MSCDEX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 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2SR   920118         Changed some typos.  Program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 in the CDPlay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SR   920109         Made changes to advertisment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R   911210         Problem of drive not readin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.  Thanks Frank Gunj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S    911210         Correctio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B    911210         Finally decided to get rid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  CDPQS now autodet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iv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B    911208         Think we have it fixed.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Frank Gunja for test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.  Problem seems to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fig file.  Not sure what it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B*   911207         Beta version!  Problem with CD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!  This is really irking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R    911206         Registered version inform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  Program compiles wit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S    911204         Made a major fix.  Seems that CD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fine - when I run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++.  For some reason, it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ext mode, CDPQS tries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.  Makes for some confus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xed the "(A=0, B=1...)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...I go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S*   911127         Forgot to change name of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.  Also changed the way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 what drive your CD-ROM i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ell it the drive let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S    911127         Name of config file changed!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 with older versions. 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in order to facilitate upcoming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.  Program also reflect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.  No longer has Cheap-Chea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e, to keep folks from mak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them. (Released to two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S*   911127         Screen Saver question added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S*   911101         CDPSETUP writes CDPSONG.DAT &amp; CDPD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CDP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S    910924         First Shareware relea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of tracks n1 throug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2B    910913         BETA version to list various driv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s,   and  play  track  5   of   J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drix's 'Smash H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B    910909         Initial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indicates changes made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ndicate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indicates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indicate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one  thing, you are telling me, the author,  that 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and that you appreciate the amount of time that  has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 you  get the LATEST REGISTERED version of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will get rid of the lousy advertising,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,  you get user support.  If you have a problem, I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happy to work with you to get i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you get one of those warm feelings deep down insi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at you have SUPPORTED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are registering: ____________________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: ________ 3.5"    _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 units @ _______ ea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price/unit, see documentation)           + 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/Money Order payable to Randy Rathbu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Rath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02 Cheyen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ce, MO  64056-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must be in United States Funds ONLY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orders should add $3.00US for increase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where  did you receive this program? (if a  BBS,  lis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phone numb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N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